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ДОВОЙ  ПЛАН-ГРАФИК  РАСПРЕДЕЛЕНИЯ  УЧЕБНОГО  МАТЕРИАЛА</w:t>
      </w:r>
    </w:p>
    <w:p>
      <w:pPr>
        <w:pStyle w:val="Normal"/>
        <w:ind w:left="72" w:hanging="0"/>
        <w:jc w:val="center"/>
        <w:rPr/>
      </w:pPr>
      <w:r>
        <w:rPr/>
        <w:t>2  КЛАСС</w:t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1947"/>
        <w:gridCol w:w="726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7"/>
        <w:gridCol w:w="416"/>
        <w:gridCol w:w="416"/>
        <w:gridCol w:w="416"/>
      </w:tblGrid>
      <w:tr>
        <w:trPr/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178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уроков</w:t>
            </w:r>
          </w:p>
        </w:tc>
      </w:tr>
      <w:tr>
        <w:trPr/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74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                                                                Октябрь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ябрь 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цессе уроков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ая атлет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вижные 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мнаст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жная подготов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.игр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08"/>
        <w:gridCol w:w="8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уроков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167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                                    Декабрь</w:t>
            </w:r>
          </w:p>
        </w:tc>
        <w:tc>
          <w:tcPr>
            <w:tcW w:w="7488" w:type="dxa"/>
            <w:gridSpan w:val="1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                                    Февраль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цессе уроков</w:t>
            </w:r>
          </w:p>
        </w:tc>
        <w:tc>
          <w:tcPr>
            <w:tcW w:w="7496" w:type="dxa"/>
            <w:gridSpan w:val="19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8"/>
        <w:gridCol w:w="408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516"/>
        <w:gridCol w:w="516"/>
        <w:gridCol w:w="51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а уроков</w:t>
            </w:r>
            <w:r>
              <w:rPr>
                <w:b/>
                <w:sz w:val="28"/>
                <w:szCs w:val="28"/>
              </w:rPr>
              <w:tab/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</w:t>
            </w:r>
          </w:p>
        </w:tc>
        <w:tc>
          <w:tcPr>
            <w:tcW w:w="4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                                                    Май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6" w:type="dxa"/>
            <w:gridSpan w:val="2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цессе уроков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          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 четвер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469"/>
        <w:gridCol w:w="5387"/>
        <w:gridCol w:w="3521"/>
        <w:gridCol w:w="152"/>
        <w:gridCol w:w="755"/>
        <w:gridCol w:w="886"/>
      </w:tblGrid>
      <w:tr>
        <w:trPr>
          <w:trHeight w:val="188" w:hRule="atLeast"/>
        </w:trPr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п/п</w:t>
            </w:r>
          </w:p>
        </w:tc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187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5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вижные игры (2ч)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Б ИОТ-042, 010. Подвижные игры с бегом и метание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 по ТБ. Комплекс УГГ  №1.  Игры «Салки», «Охотники и утки», «Воробьи-вороны», «Запрещенное движение». Развитие скоростно-силовых способностей.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ТБ. Уметь: играть в подвижные игры с бегом, прыжками, метанием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Игры: эстафеты с предметами, «К своим флажкам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РУ. Комплекс УГГ  №1. Игры «К своим флажкам», эстафеты с предметами. Подтягивание, отжимание – тест. Беседа о влиянии физических упражнений на здоровье человека. Развитие скоростно-силовых способностей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Уметь: играть в подвижные игры с бегом, прыжками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ёгкая атлетика (12ч)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седа по ТБ ИОТ-036. Бег с ускорением до 30 м. Прыжки в длину с мес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 Комплекс УГГ  №1. Ходьба на носках, пятках. Обычный бег. Прыжки на месте, с продвижением вперёд. Бег с ускорением (30м)-контроль. Развитие скоростных качеств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ТБ. Уметь: правильно выполнять основные движения в ходьбе и беге, бегать с максимальной скоростью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Прыжки в длину с места. Челночный бег 3х10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Разновидности ходьбы. Обычный бег. ОРУ.  Челночный бег 3х10м, прыжки в длину с места- тесты. Понятия: короткая дистанция,  ускорение. Развитие скоростных качеств.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Уметь: правильно выполнять основные движения в ходьбе и беге, в прыжках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лночный бег, бег с ускорением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видности ходьбы. Обычный бег. ОРУ. Бег с изменением направления и преодолением препятствий. Поднимание туловища за 30с из положения лёжа. Развитие скоростно-силовых качеств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: правильно выполнять основные движения в ходьбе и беге, в прыжках, метании.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тание мяча 4-5м в цель. Челночный бег 3х10м-контрол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видности ходьбы. Обычный бег. ОРУ. .Прыжки в длину с места. Челночный бег 3х10м-контроль. Развитие скоростных и координационных способностей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: правильно выполнять основные движения в беге, в метании.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мяча (1кг) из-за головы. Варианты сал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малыми мячами. Л/а беговые упражнения. Броски мяча (1кг) из-за головы. Варианты салок. Развитие скоростно-силовых способностей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авильно выполнять основные движения метания набивного мяча, беговых упражнений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оски мяча (1кг) из-за головы. Варианты сал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Л/а беговые упражнения. Метание мяча (1кг) из-за головы. Варианты салок. Развитие скоростно-силовых способностей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авильно выполнять основные движения метания набивного мяча, беговых упражнений 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ки в высоту с прямого разбег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Прыжки в высоту с прямого разбега, многоскоки. Игры «Охотники и утки», «Удочка». Развитие скоростно-силовых способностей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основные движения в прыжках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ки в высоту с прямого разбег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гимнастической скакалкой. Прыжки в высоту с прямого разбега, многоскоки. Игры «Воробьи-вороны», «Удочка». Развитие скоростно-силовых способностей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основные движения в прыжках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ыжки в длину с разбег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гимнастической скакалкой . Ходьба, обычный бег. Бег с высоким подниманием бедра и др. л/а беговые упражнения. Прыжки в длину с разбега. Развитие скоростно-силовых способностей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авильно выполнять основные движения в ходьбе и беге, в прыжках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дленный бег 6 мин. Прыжки в длину с места на результат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 . Ходьба, обычный бег. Медленный бег 6мин. Прыжки в длину с места - контроль. Развитие скоростно-силовых способностей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авильно выполнять основные движения в ходьбе и беге, в прыжках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дленный бег 7 мин. Метание мяча в цель с 4-5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видности ходьбы. Обычный бег. ОРУ. . Метание мяча в цель с 4-5м. Медленный бег 7мин.  Игра «Охотники и утки», Развитие скоростных и координационных способностей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авильно выполнять основные движения в ходьбе и беге, метании мяча. Метать различные предметы и мячи на дальность с места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ег 1000 м. Метание мяча в цель с 4-5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видности ходьбы. Обычный бег. ОРУ. Бег 1000м без учета времени. Метание мяча в цель с 4-5м. Эстафеты. Развитие скоростных и координационных способностей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авильно выполнять основные движения в ходьбе и беге, метании мяча Метать различные предметы и мячи на дальность с места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вижные игры (5ч)</w:t>
            </w:r>
          </w:p>
        </w:tc>
        <w:tc>
          <w:tcPr>
            <w:tcW w:w="16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Б ИОТ-042. Игры: «Воробушки-попрыгунчики», «Салки»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 ОРУ. Разновидности ходьбы. Игры: эстафеты с предметами, «Чай-чай выручай!», «Воробышки-попрыгунчики», «Класс, смирно!».  Развитие скоростно-силовых способностей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играть в подвижные игры с бегом, прыжками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: «Чай, чай-выручай!», «Воробьи-вороны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Игры: варианты салок, «Удочка», «Воробьи-вороны», «Запрещенное движение».  Развитие скоростно-силовых способностей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играть в подвижные игры с бегом, прыжками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эстафеты с предметами, «Охотники и утки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Эстафеты. «Охотники и утки», «Удочка», «Класс, смирно!» Развитие скоростно-силовых способностей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играть в подвижные игры с бегом, прыжками, метанием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 «К своим  флажкам»,  «Вызов номеров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малыми мячами. «К своим  флажкам»,  «Вызов номеров», «Класс, смирно!» Развитие скоростно-силовых способностей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играть в подвижные игры с бегом, прыжками, метанием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варианты салок, эстафеты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гимнастической скакалкой. Эстафеты. «Охотники и утки», «Удочка», «Класс, смирно!» Развитие скоростно-силовых способностей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играть в подвижные игры с бегом, прыжками, метанием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вижные игры с элементами баскетбола (6ч)</w:t>
            </w:r>
          </w:p>
        </w:tc>
        <w:tc>
          <w:tcPr>
            <w:tcW w:w="16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Б ИТО-042. Ловля и передачи мяча в парах на мест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 ОРУ в движении. Ловля и передачи мяча в парах на месте. Салки с мячом. Развитие координационных способностей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по ТБ. Уметь владеть мячом (держать, передавать на расстоянии, ловля, ведение, броски)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и мяча на мест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мячами. Ловля и передачи мяча на месте. Игры «Салки с мячом», «Попади в обруч». Развитие координационных способностей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(держать, передавать на расстоянии, ловля, ведение, броски)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на месте и шаге. Броски в цель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. Ведение мяча на месте и шаге. Броски в цель. Эстафеты с мячом. Развитие координационных способностей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(держать, передавать на расстоянии, ловля, ведение, броски)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на месте и шаге. Броски в цель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Ловля и передачи мяча в парах на месте. Ведение мяча на месте и шаге. Броски в цель.  Салки с мячом. Развитие координационных способностей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(держать, передавать на расстоянии, ловля, ведение, броски)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и мяча в парах на месте. Ведение мяча в шаг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Ловля и передачи мяча в парах на месте. Ведение мяча в шаге. Игра «Забей мяч». Развитие координационных способностей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(держать, передавать на расстоянии, ловля, ведение, броски)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и мяча в парах на месте. Ведение мяча в шаг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Ловля и передачи мяча в парах в движении. Ведение мяча в шаге. Эстафеты с мячами. Игра «Забей мяч». Развитие координационных способностей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(держать, передавать на расстоянии, ловля, ведение, броски)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вижные игры (2ч)</w:t>
            </w:r>
          </w:p>
        </w:tc>
        <w:tc>
          <w:tcPr>
            <w:tcW w:w="16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гры: эстафеты с предметами, «Чай-чай выручай!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гимнастическими скакалками.  Игры: эстафеты с предметами, «Чай-чай выручай!», «Воробышки-попрыгунчики», «Класс, смирно!».  Развитие скоростно-силовых способностей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играть в подвижные игры с бегом, прыжками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гры: эстафеты с предметами, «Чай-чай выручай!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гимнастическими скакалками.  Игры: эстафеты с предметами, «Чай-чай выручай!», «Воробышки-попрыгунчики», «Класс, смирно!».  Развитие скоростно-силовых способностей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играть в подвижные игры с бегом, прыжками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 четверть</w:t>
      </w:r>
      <w:r>
        <w:rPr>
          <w:b/>
          <w:sz w:val="28"/>
          <w:szCs w:val="28"/>
        </w:rPr>
        <w:t xml:space="preserve">   2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48"/>
        <w:gridCol w:w="3643"/>
        <w:gridCol w:w="4942"/>
        <w:gridCol w:w="3472"/>
        <w:gridCol w:w="883"/>
        <w:gridCol w:w="882"/>
      </w:tblGrid>
      <w:tr>
        <w:trPr/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п/п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в ч.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5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имнастика (6ч)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Б ИОТ-040. Перекаты вперёд-назад в группировке, стойка на лопатках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 ОРУ. Размыкание и смыкание приставными шагами. Кувырок вперед, стока на лопатках, согнув ноги. Наклон вперед, сидя на полу – тест.  Варианты салок. Развитие координационных способностей и гибкости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ТБ. Уметь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Кувырок вперед. Стойка на лопатках. Перекаты в сторону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мыкание и смыкание приставными шагами. Кувырок вперед в упор присев. Стойка на лопатках. Перекаты в сторону. ОРУ с гимнастическими палками. Название гимнастических снарядов. Игра «Запрещенное движение». Развитие координационных способностей и гибкости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Знать названия гимнастических снарядов. Уметь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ырок вперед. Стойка на лопатках. Кувырок в сторону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гимнастическими палками. Повороты на месте переступанием. Кувырок вперед. Стойка на лопатках. Кувырок в сторону.  Игра «Фигуры». Развитие координационных способностей и гибкости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 стойки на лопатках перекат вперед в упор присев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о скакалками. Повороты на месте переступанием. Кувырок вперед в упор присев - контроль. Стойка на лопатках. Кувырок в сторону - контроль. Из  стойки на лопатках перекат вперед. Различные виды ходьбы по прямой. Игра «Светофор». Развитие координационных способностей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робатическая комбинация из изученных элементов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о скакалками. Повороты на месте переступанием. Разучивание акробатической комбинации из изученных элементов. Кувырок вперед. Стойка на лопатках. Кувырок в сторону. Из  стойки на лопатках перекат вперед. Ходьба по напольному бревну.  Игра «Вызов номеров». Развитие координационных способностей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 акробатические элементы раздельно и в комбинации; упражнения в равновеси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робатическая комбинация. Ходьба по напольному бревну. 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Перестроение из одной шеренги в две. Акробатическая комбинация из изученных элементов. Ходьба по напольному бревну. Игра «Пятнашки». Развитие координационных способностей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 акробатические элементы раздельно и в комбинации; упражнения в равновеси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вижные игры (1ч)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Б ИОТ-042. Игры: «Салки с обручем», «Волк во рву», «Воробьи -вороны», «Класс, смирно!»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Передвижение  в колонне по одному по указанным ориентирам. Игры: «Салки с обручем», «Волк во рву», «Воробьи -вороны», «Класс, смирно!»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играть в подвижные игры с бегом, прыжк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имнастика (7ч)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робатическая комбинация. Упражнения в равновесии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Перестроение из одной шеренги в две. Стойка на лопатках согнув ноги-контроль.   Акробатическая комбинация из изученных элементов.. Ходьба по напольному бревну с перешагиванием предметов, с поворотом на носках. Игра «Змейка». Развитие координационных способностей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 акробатические элементы раздельно и в комбинации; упражнения в равновеси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робатическая комбинация  - контроль. Упражнения в равновесии. 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на гимнастической скамейке. Перестроение из одной шеренги в две. Акробатическая комбинация из изученных элементов- контроль. Ходьба по напольному бревну с перешагиванием предметов, с поворотом на носках. Игра «Ниточка». Развитие координационных способностей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 акробатические элементы раздельно и в комбинации; лазать по гимнастической лестнице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ие по наклонной скамейке и канату. Упражнения в равновесии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на гимнастической скамейке. Перестроение из одной шеренги в две. Лазание по наклонной скамейке в упоре присев, стоя на коленях. Ходьба по напольному бревну с перешагиванием предметов, с поворотом на носках, соскок с бревна. Игра «Воробьи-вороны». Развитие координационных способностей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 акробатические элементы раздельно и в комбинации; лазать по наклонной скамейке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ие по наклонной скамейке, канату, лестнице. Полоса препятствий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о скакалками. Перестроение из одной шеренги в две.  Лазание по наклонной скамейке подтягиваясь на животе; на гимнастической лестнице. Полоса препятствий. Игра «Фигуры». Развитие координационных способностей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 акробатические элементы раздельно и в комбинации; лазать по наклонной скамейке; правильно выполнять задания полосы препятствий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ие. Наскок на гимнастический мостик. Перелезание через гимнастического «коня»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 Размыкание и смыкание приставными шагами. Лазание по веревочной лестнице. Наскок на гимнастический мостик  с разбега. Перелезание через гимнастического «коня»  махом правой и левой. Игра «Запрещенное движение». Развитие координационных способностей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элементы опорного прыжка;  лазать по веревочной лестнице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зание по гимнастической стенке. Наскок на гимнастический мостик. 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Повороты на месте.  Лазание по гимнастической стенке с одновременным перехватом и перестановкой рук. Наскок на гимнастический мостик  с разбега.  Перелезание через гимнастического «коня»  махом правой и левой. Эстафеты с подлезанием и перелезанием. Развитие координационных способностей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  элементы опорного прыжка; перелезания через гимнастические снаряды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 с разбега в упор на колени.  Перелезание через гимнастического «коня»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на гимнастической скамейке. Повороты на месте.  Прыжок  с разбега в упор на колени.  Перелезание через гимнастического «коня»  махом правой и левой. Игра «Пятнашки».  Развитие координационных способностей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выполнять  элементы опорного прыжка; перелезания через гимнастические снаряды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вижные игры (1ч)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Б иот-42.  Игры: «Светофор», «Охотники и утки», «Займи своё место»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на гимнастической скамейке. Повороты на месте.  Игры: «Светофор», «Охотники и утки», «Займи своё место»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играть в подвижные игры с бегом, прыжк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имнастика (5ч)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прыжок. Полоса препятствий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У со скакалками.  Перестроение из одной шеренги в две. Прыжок  с разбега в упор на колени; Соскок с «козла» прогнувшись.  Полоса препятствий.  Развитие координационных способностей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;  выполнять  элементы опорного прыжка правильно выполнять задания полосы препятствий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прыжок-контроль. Вис на гимнастической лестнице с передвижением в стороны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гимнастическими палками. Команды «На месте, шагом, Марш!», «На месте, стой!». Опорный прыжок-контроль.   Вис на гимнастической лестнице с передвижением вправо, влево. Игра  «Змейка». Развитие силовых способностей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правильно выполнять  элементы опорного прыжка; висы, подтягивание в висах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Вис стоя и лёжа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РУ со скакалками. Команды «На месте, шагом, Марш!», «На месте, стой!». Опорный прыжок.  Вис стоя и лёжа на параллельных брусьях, перехваты вправо, влево; подтягивание. Значение утренней гимнастики.  Игра  «Змейка». Развитие силовых способностей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Знать значение утренней гимнастики.  Уметь  правильно выполнять  висы, подтягивание в висах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 стоя и лёжа. Тесты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о скакалками. Команды «На месте, шагом, Марш!», «На месте, стой!».Вис, стоя и лёжа, упор лежа на параллельных брусьях, перехваты вправо, влево; подтягивание, поднимание согнутых и прямых ног. Подтягивание на перекладине (М), сгибание и разгибание рук в упоре лежа (д) – контроль.  Игра  «Лес, огонь, вода». Развитие силовых способностей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правильно выполнять   висы, подтягивание в висах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ы упоры на брусьях. Наклон вперед, сидя на полу-контроль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Команды «На месте, шагом, Марш!», «На месте, стой!».  Вис, стоя и лёжа, упор лёжа на параллельных брусьях, перехваты вправо, влево; подтягивание. Наклон вперед, сидя на полу-контроль. Игра  «Лес, огонь, вода». Развитие силовых способностей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правильно выполнять   висы, подтягивание в виса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вижные игры (1ч)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Игры: эстафеты с акробатическими элементами, «Салки с мячом», «Охотники и утки», «Удочка» 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РУ в движении. Команды «На месте, шагом, Марш!», «На месте, стой!». Игры: эстафеты с акробатическими элементами, «Салки с мячом», «Охотники и утки», «Удочка», «Вызов номеров». Значение правильной осанки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Уметь: играть в подвижные игры с бегом, прыжк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етверть       2  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48"/>
        <w:gridCol w:w="3984"/>
        <w:gridCol w:w="4844"/>
        <w:gridCol w:w="3418"/>
        <w:gridCol w:w="877"/>
        <w:gridCol w:w="877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п/п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в ч.</w:t>
            </w:r>
          </w:p>
        </w:tc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5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скетбол (10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Беседа по ТБ ИОТ-042.  Ведение мяча на месте и в шаге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Инструктаж по ТБ. ОРУ с мячами. Ведение мяча на месте и в шаге. Игра  «Гонка мячей».Правила игры в баскетбол. в мини-баскетбол по упрощенным правилам. Развитие координационных способностей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Знать правила ТБ. Уметь владеть мячом (держать, передавать на расстоянии, ловля, ведение, броски) в процессе подвижных игр; играть в мини-баскетбо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Ведение мяча на месте и в шаге. Игра в мини-баскетбол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РУ в движении. Взаимопонимание и взаимопомощь в подвижных и спортивных играх. Ведение мяча на месте и в шаге. Игра «Попади в обруч, в мини-баскетбол по упрощенным правилам. Развитие координационных способностей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Уметь владеть мячом (держать, передавать на расстоянии, ловля, ведение, броски) в процессе подвижных игр; играть в мини-баскетбо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и двумя руками от груди в парах на месте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мячами. Передачи двумя руками от груди. Игра «Передал-садись», в мини-баскетбол по упрощенным правилам. Развитие координационных способностей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(держать, передавать на расстоянии, ловля, ведение, броски) в процессе подвижных игр; играть в мини-баскетбо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и двумя руками от груди в парах на месте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 Передачи двумя руками от груди. Игра «Передал-садись», в мини-баскетбол по упрощенным правилам. Развитие координационных способносте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(держать, передавать на расстоянии, ловля, ведение, броски) в процессе подвижных игр; играть в мини-баскетбо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в движении. Броски в кольцо от плеча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Передачи двумя руками от груди. Ведение мяча в движении. Броски в кольцо от плеча. Игра в мини-баскетбол по упрощенным правилам. Развитие координационных способносте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(держать, передавать на расстоянии, ловля, ведение, броски) в процессе подвижных игр; играть в мини-баскетбо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и двумя руками от груди в движении. Броски в кольцо от плеча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малыми мячами. Передачи двумя руками от груди в движении. Ведение мяча в движении. Броски в кольцо от плеча. Игра в 7мини-баскетбол по упрощенным правилам. Развитие координационных способносте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(держать, передавать на расстоянии, ловля, ведение, броски) в процессе подвижных игр; играть в мини-баскетбо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и двумя руками от груди в движении. Броски в кольцо от плеча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Передачи двумя руками от груди в движении. Ведение мяча в движении. Броски в кольцо от плеча. Игра в мини-баскетбол по упрощенным правилам. Развитие координационных способносте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(держать, передавать на расстоянии, ловля, ведение, броски) в процессе подвижных игр; играть в мини-баскетбо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на месте - контроль. Броски в  кольцо от груди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Передачи  и ловля мяча одной от плеча. Ведение мяча на месте - контроль. Броски в  кольцо от груди. Игра в мини-баскетбол по упрощенным правилам. Развитие координационных способносте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(держать, передавать на расстоянии, ловля, ведение, броски) в процессе подвижных игр; играть в мини-баскетбо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едение мяча в движении - контроль. Броски в  кольцо от груди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Передачи  и ловля мяча одной от плеча. Ведение мяча в движении - контроль. Броски в кольцо от груди. Игра в мини-баскетбол по упрощенным правилам. Развитие координационных способносте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(держать, передавать на расстоянии, ловля, ведение, броски) в процессе подвижных игр; играть в мини-баскетбо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ередачи  и ловля мяча двумя от груди - контроль.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Передачи  и ловля мяча двумя от груди - контроль. Ловля мяча с отскоком от стены.  Броски в  кольцо от головы. Игра в мини-баскетбол по упрощенным правилам. Развитие координационных способносте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(держать, передавать на расстоянии, ловля, ведение, броски) в процессе подвижных игр; играть в мини-баскетбо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вижные игры (4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гры «Гонка мячей», «Волк во рву», эстафеты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У. Игры «Гонка мячей», «Волк во рву», эстафеты. Развитие скоростно-силовых способностей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грать подвижные игры с бегом, прыжками, метанием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гры «Охотники и утки», «К своим флажкам»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У. Игры «Охотники и утки», «К своим флажкам», эстафеты с мячом. Развитие скоростно-силовых способносте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грать подвижные игры с бегом, прыжками, метанием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гры  «Быстро по кругу», пионербол двумя мячами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гимнастическими палками. Перестроение из одной шеренги в две. Игры  «Быстро по кругу», пионербол двумя мячами. Развитие скоростно-силовых способносте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грать подвижные игры с бегом, прыжками, метанием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гры  «Передал -садись», «Салки парами» пионербол двумя мячами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Команды «На месте шагом. Марш!», «На месте. Стой!»; рапорт. Игры  «Передал садись», «Салки парами» пионербол двумя мячами. Развитие скоростно-силовых способносте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грать подвижные игры с бегом, прыжками, метанием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лейбол  (6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ередачи мяча через сетку двумя руками. Учебная игра в пионербол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РУ. Передачи мяча через сетку двумя руками. Учебная игра в пионербол. Правила игры в пионербол. Развитие координационных способносте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Знать правила игры в пионербол. Уметь владеть мячом (передавать, ловить, подавать) в процессе игры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дачи мяча через сетку одной рукой. Подачи мяча через сетку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Передачи мяча через сетку одной рукой. Подачи мяча через сетку. Учебная игра в пионербол. Правила игры в пионербол. Развитие координационных способносте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игры в пионербол. Уметь владеть мячом (передавать, ловить, подавать) в процессе игры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дачи мяча через сетку одной рукой. Подачи мяча через сетку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Передачи мяча через сетку одной рукой. Подачи мяча через сетку. Учебная игра в пионербол. Правила игры в пионербол. Развитие координационных способносте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игры в пионербол. Уметь владеть мячом (передавать, ловить, подавать) в процессе игры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дачи мяча через сетку двумя и одной рукой. Подачи мяча через сетку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Передачи мяча через сетку двумя и одной рукой. Подачи мяча через сетку. Учебная игра в пионербол. Правила игры в пионербол. Развитие координационных способносте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(передавать, ловить, подавать) в процессе игры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дачи мяча через сетку двумя и одной рукой. Подачи мяча через сетку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Передачи мяча через сетку двумя и одной рукой. Подачи мяча через сетку. Учебная игра в пионербол. Правила игры в пионербол. Развитие координационных способносте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(передавать, ловить, подавать) в процессе игры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дачи мяча через сетку двумя и одной рукой. Подачи мяча через сетку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Передачи мяча через сетку двумя и одной рукой. Подачи мяча через сетку. Учебная игра в пионербол. Правила игры в пионербол. Развитие координационных способносте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(передавать, ловить, подавать) в процессе игры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вижные игры (1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стафеты с мячом, «Салки парами» пионербол двумя мячами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У. Команды «На месте шагом. Марш!», «На месте. Стой!»; рапорт. Эстафеты с мячом, «Салки парами» пионербол двумя мячами. Развитие скоростно-силовых способносте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грать подвижные игры с бегом, прыжками, метанием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ёгкая атлетика (8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Б ИОТ-036. Медленный бег до 6 мин. Прыжки в длину с места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 ОРУ в движении. Бег с ускорением. Медленный бег до 6 мин. Прыжки в длину с места. Игры «Салки с мячом». Развитие скоростно-силовых качеств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по ТБ. Уметь правильно выполнять основные движения при беге, прыжках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ленный бег до 6 мин. Прыжки в длину с места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Бег с ускорением. Медленный бег до 6 мин. Прыжки в длину с места. Игры «Салки с мячом». Развитие скоростно-силовых качеств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основные движения при беге, прыжках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ленный бег до 6 мин. Прыжки в длину - контроль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Бег с ускорением. Медленный бег до 6 мин. Прыжки в длину - контроль. Игры «Воробьи-вороны». Развитие скоростно-силовых качеств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основные движения при беге, прыжках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ленный бег до 6 мин.  Челночный бег 3х10м. Метание в цель с 4-5м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 Медленный бег до 6 мин.  Челночный бег 3х10м. Метание в цель с 4-5м. Игры «Вызов номеров». Развитие скоростно-силовых качеств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основные движения при беге, прыжках, метани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ленный бег до 6 мин.  Челночный бег 3х10м. Метание в цель с 4-5м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 Медленный бег до 6 мин. Челночный бег 3х10м. Метание в цель с 4-5м.  Игры «Вызов номеров», «Точно в цель». Развитие скоростно-силовых качеств и выносливост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основные движения при беге, прыжках, метани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ленный бег до 6 мин.  Челночный бег 3х10м - контроль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 Медленный бег до 6 мин.  Челночный бег 3х10м - контроль. Игры «Вызов номеров», «Третий лишний». Развитие скоростно-силовых качеств и выносливост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основные движения при беге, прыжках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ленный бег до 6 мин.   Метание в цель с 4-5м. Прыжки в длину с разбега. 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 Медленный бег до 6 мин.   Метание в цель с 4-5м. Прыжки в длину с разбега.  Игры «Вызов номеров», «Точно в цель». Развитие скоростно-силовых качеств и выносливост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основные движения при беге, прыжках, метани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ленный бег до 6 мин - контроль. Прыжки в длину с разбега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 Медленный бег до 6 мин - контроль. Прыжки в длину с разбега. Игры «Салки с обручем», «Третий лишний». Развитие скоростно-силовых качеств и выносливост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основные движения при беге, прыжках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 (1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гры «Воробышки- попрыгунчики», «Вызов номеров», пионербол двумя мячами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гимнастическими палками. Игры «Охотники и утки», «Воробышки- попрыгунчики», «Вызов номеров», пионербол двумя мячами. Развитие скоростно-силовых способносте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грать подвижные игры с бегом, прыжками, метанием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 четверть</w:t>
      </w:r>
      <w:r>
        <w:rPr>
          <w:b/>
          <w:sz w:val="28"/>
          <w:szCs w:val="28"/>
        </w:rPr>
        <w:t xml:space="preserve">     2 класс</w:t>
      </w:r>
    </w:p>
    <w:p>
      <w:pPr>
        <w:pStyle w:val="Normal"/>
        <w:rPr/>
      </w:pPr>
      <w:r>
        <w:rPr/>
      </w:r>
    </w:p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848"/>
        <w:gridCol w:w="3442"/>
        <w:gridCol w:w="5060"/>
        <w:gridCol w:w="3535"/>
        <w:gridCol w:w="887"/>
        <w:gridCol w:w="888"/>
      </w:tblGrid>
      <w:tr>
        <w:trPr/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п/п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в ч.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5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 (12ч)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Беседа по ТБ ИОТ-043. Укладка лыж на снег, надевание креплений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Инструктаж по ТБ.  Гигиена лыжника. Построение с лыжами в одну шеренгу. Укладка лыж на снег, надевание креплений. 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Знать правила по ТБ. Уметь технически правильно выполнять движение на лыжа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ступающим шагом, скользящим шагом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на лыжах. Передвижение ступающим шагом, скользящим шагом.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дистанции в медленном темпе до 1000м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дистанции в медленном темпе до 1000м. Развитие координационных способностей и  выносливости.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Передвижение ступающим шагом, скользящим шагом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чение занятий физкультурой на свежем воздухе. Построение и передвижение с лыжами на плече в одной колоне. Надевание креплений. ОРУ на лыжах. Передвижение ступающим шагом, скользящим шагом.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Уметь технически правильно выполнять движение на лыжах., держать дистанцию, выполнять повороты, спуски и подъёмы на лыжах изученным способом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 переступанием на месте вокруг пяток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 переступанием на месте вокруг пяток.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ск с уклона  в основной стойке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ск с уклона  в основной стойке. Подъем на небольшие возвышения ступающим шагом. Развитие координационных способностей и  выносливости.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 приставными шагами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лыж на снег, надевание креплений. ОРУ на лыжах. Передвижение скользящим шагом. Повороты приставными шагами.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технически правильно выполнять движение на лыжах, держать дистанцию, выполнять повороты, спуски и подъёмы на лыжах изученным способ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ём «лесенкой»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ски в основной стойке. Подъём «лесенкой».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дистанции до1,5 км в медленном темпе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дистанции до1,5 км в медленном темпе. Развитие координационных способностей и  выносливости.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менный двухшажный ход с палками и без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ка лыж на снег, надевание креплений. ОРУ на лыжах. Попеременный двухшажный ход с палками и без. 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технически правильно выполнять движение на лыжах, держать дистанцию, выполнять повороты, спуски и подъёмы на лыжах изученным способ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жение падением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ск на лыжах в основной стойке и подъём «лесенкой», торможение падением.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дистанции 1000 м на время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дистанции 1000 м на время. Развитие координационных способностей и  выносливости.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скетбол (3)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Б ИОт-042. Передачи мяча в парах. Игра в мини-баскетбол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 Ведение мяча на месте  и в движении. Передачи мяча в парах. Игра в мини-баскетбол. Развитие скоростно-силовых и координационных способностей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по ТБ. Уметь  владеть мячом (держать, передавать на расстоянии, ловля, ведение, броски) в процессе подвижных игр; играть в мини-баскетбо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на месте  и в движении. Игра в мини-баскетбол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на месте  и в движении. Передачи мяча в парах. Игра в мини-баскетбол. Развитие скоростно-силовых и координационных способностей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владеть мячом (держать, передавать на расстоянии, ловля, ведение, броски) в процессе подвижных игр; играть в мини-баскетбо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на месте  и в движении. Игра в мини-баскетбол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на месте  и в движении. Передачи мяча в парах. Игра в мини-баскетбол. Развитие скоростно-силовых и координационных способностей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владеть мячом (держать, передавать на расстоянии, ловля, ведение, броски) в процессе подвижных игр; играть в мини-баскетбо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ёгкая атлетика (9ч)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Б ИОТ-036. Челночный бег 3х10м. Прыжки в длину с места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 ОРУ.  Чередование бега и ходьбы.  Челночный бег 3х10м. Прыжки в длину с места.  Многоскоки.  Игра «Перестрелка». Развитие скорости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по ТБ. Уметь  правильно выполнять основные движения при беге, прыжках, метан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. Челночный бег 3х10м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Чередование бега и ходьбы с изменением направления и скорости.  Челночный бег 3х10м. Многоскоки. Прыжки в длину с места.  Игра «Охотники и утки». Развитие скорости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правильно выполнять основные движения при беге, прыжках, метан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 3х10м . Прыжки в длину с разбега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 Челночный бег 3х10м . Многоскоки.  Прыжки в длину с разбега. Игра «Салки с мячом». Развитие скорости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правильно выполнять основные движения при беге, прыжках, метан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ыжки в высоту  способом с прямого разбега. 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 Прыжки в высоту  с прямого разбега. Игра «Перестрелка». Развитие скорости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правильно выполнять основные движения при беге, прыжках, метан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ыжки в высоту перешагиванием. Броски мяча (1кг) из-за головы, сидя на полу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 Прыжки в высоту перешагиванием. Броски мяча (1кг) из-за головы, сидя на полу. Эстафеты с различными предметами. Развитие скоростно-силовых способностей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правильно выполнять основные движения при беге, прыжках, метан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ыжки в высоту перешагиванием -контроль. Метание  мяча в цель с 4-5м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 Прыжки в высоту перешагиванием -контроль. Метание  мяча в цель с 4-5м. Эстафеты с различными предметами. Развитие скоростно-силовых способностей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правильно выполнять основные движения при беге, прыжках, метан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Метание  мяча на дальность с места. Бег на короткие дистанции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Правила поведения на занятиях на свежем воздухе. ОРУ.  Метание  мяча на дальность с места. Бег на короткие дистанции. Эстафеты с различными предметами. Развитие скоростно-силовых способностей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Уметь  правильно выполнять основные движения при беге, прыжках, метан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межуточная аттестация в форме зачёта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, челночный бег 3х10м, поднимание туловища лежа на полу за 30с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правильно выполнять основные движения при беге, прыжка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межуточная аттестация в форме зачёта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на перекладине, бег 1000 м, наклон вперед, сидя на полу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правильно выполнять основные движения при беге, прыжках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63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8T12:57:00Z</dcterms:created>
  <dc:creator>User</dc:creator>
  <dc:description/>
  <cp:keywords/>
  <dc:language>en-US</dc:language>
  <cp:lastModifiedBy>Учитель</cp:lastModifiedBy>
  <cp:lastPrinted>2015-04-27T15:06:00Z</cp:lastPrinted>
  <dcterms:modified xsi:type="dcterms:W3CDTF">2017-09-21T02:30:00Z</dcterms:modified>
  <cp:revision>55</cp:revision>
  <dc:subject/>
  <dc:title>Планирование учебного материала на II четверть                       2 класс</dc:title>
</cp:coreProperties>
</file>