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ДОВОЙ  ПЛАН-ГРАФИК  РАСПРЕДЕЛЕНИЯ  УЧЕБНОГО  МАТЕРИАЛА</w:t>
      </w:r>
    </w:p>
    <w:p>
      <w:pPr>
        <w:pStyle w:val="Normal"/>
        <w:ind w:left="72" w:hanging="0"/>
        <w:jc w:val="center"/>
        <w:rPr/>
      </w:pPr>
      <w:r>
        <w:rPr/>
        <w:t>3– 4  КЛАССЫ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947"/>
        <w:gridCol w:w="726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7"/>
        <w:gridCol w:w="416"/>
        <w:gridCol w:w="416"/>
        <w:gridCol w:w="416"/>
      </w:tblGrid>
      <w:tr>
        <w:trPr/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7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роков</w:t>
            </w:r>
          </w:p>
        </w:tc>
      </w:tr>
      <w:tr>
        <w:trPr/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74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                                                                Октябрь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ижные 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имна</w:t>
            </w:r>
            <w:r>
              <w:rPr>
                <w:b/>
                <w:sz w:val="20"/>
                <w:szCs w:val="20"/>
                <w:shd w:fill="FFFF00" w:val="clear"/>
              </w:rPr>
              <w:t>с</w:t>
            </w:r>
            <w:r>
              <w:rPr>
                <w:b/>
                <w:sz w:val="20"/>
                <w:szCs w:val="20"/>
              </w:rPr>
              <w:t>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.иг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08"/>
        <w:gridCol w:w="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роков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16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                                    Декабрь</w:t>
            </w:r>
          </w:p>
        </w:tc>
        <w:tc>
          <w:tcPr>
            <w:tcW w:w="7488" w:type="dxa"/>
            <w:gridSpan w:val="1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                                    Февраль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  <w:tc>
          <w:tcPr>
            <w:tcW w:w="7496" w:type="dxa"/>
            <w:gridSpan w:val="1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8"/>
        <w:gridCol w:w="40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16"/>
        <w:gridCol w:w="516"/>
        <w:gridCol w:w="5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уроков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                                                    Май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2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           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028"/>
        <w:gridCol w:w="7262"/>
        <w:gridCol w:w="3127"/>
        <w:gridCol w:w="878"/>
        <w:gridCol w:w="853"/>
      </w:tblGrid>
      <w:tr>
        <w:trPr>
          <w:trHeight w:val="188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18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ТБ ИОТ-042, 010. Игры «Салки», «Охотники и утки», «Зайцы в огороде». 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. Игры «Салки», «Охотники и утки», «Зайцы в огороде», «Запрещенное движение». Развитие скоростно-силовых способност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. Уметь: играть в подвижные игры с бегом, прыжками, метани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 (12ч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Беседа по ТБ ИОТ-036. Бег с ускорением до 30м.  Прыжки в длину с места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нструктаж по ТБ. Ходьба на носках, пятках. Обычный бег. Челночный бег. Игра «Чай, чай, выручай». Понятия «эстафета», «старт», «финиш». Развитие скоростных качеств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нать правила ТБ. Уметь: правильно выполнять основные движения в ходьбе и беге, в прыжка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г с  ускорением. Прыжки в длину с места. 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Обычный бег. ОРУ.  Бег  в среднем темпе с изменением направления. Бег с  ускорением. Прыжки в длину с места. Развитие скоростно-силовых качеств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ночный бег. Прыжки в длину с места – контроль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Обычный бег. ОРУ.  Челночный бег. Прыжки в длину с места – контроль Игра «Охотники и утки». Развитие скоростно–силовых  качеств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, метан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ночный бег 3х10м на результат. Прыжки в длину с разбега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Обычный бег. ОРУ.  Челночный бег -контроль. Прыжки в длину с разбега. Игра «Пустое место». Развитие скоростно–силовых  качеств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, метан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высоту с прямого разбега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Бег с ускорением. Прыжки в высоту с прямого разбега, запрыгивание на горку матов (60-70 см).  Перепрыгивание через препятствие. Игра «Салки парами». Развитие скоростно-силовых способност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Прыжки в высоту способом «перешагивание»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. Ходьба, обычный бег. Л/а беговые упражнения. Прыжки в высоту способом «перешагивание».Олимпийские игры: история возникновения. Развитие скоростно-силовых способност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 способом «перешагивание» на результат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Л/а беговые упражнения. Прыжки в высоту способом «перешагивания» на результат. Игра «Перестрелка». Развитие скоростно-силовых способностей и выносливости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 в высот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осок мяча (1кг) из-за головы двумя руками.  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Л/а беговые упражнения. Прыжки в высоту способом «перешагивания». Игра «Охотники и утки». Развитие скоростно-силовых способностей и выносливости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5 мин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до 5 мин. Игра «Вызов номеров», эстафеты. Развитие скоростно-силовых способностей и выносливости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5 мин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до 6 мин. Игра «Охотники и утки», эстафеты. Развитие скоростно-силовых способностей и выносливости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Медленный бег до 6 мин. Метение в цель с 5м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. Медленный бег до 6 мин. Прыжки в длину с места. Метение в цель с 5м. Влияние бега на здоровье. Эстафеты. Развитие скоростно-силовых способностей и выносливост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метании в цел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00м на результат. Метение малого мяча в цель с 5м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Бег 1000м на результат . Метение малого мяча в цель с 5м. Эстафеты. Развитие скоростно-силовых способностей и выносливост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метании в цел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4ч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Игры «Перестрелка»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эстафеты с предметами, «Перестрелка», «Воробьи -вороны», «Запрещенное движение».Подтягивание на перекладине – контроль.  Развитие скоростно-силовых способност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метани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«Перестрелка»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эстафеты с предметами, «Перестрелка», «Запрещенное движение».Развитие скоростно-силовых способност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метани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гры: варианты салок, «Воробьи-вороны»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. Строевые упражнения. Игры: «Салки с обручем», «Салки парами»,  «Воробьи -вороны», «Класс, смирно!».  Современное Олимпийское движение. Развитие скоростно-силовых способност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метани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Перестрелка», «Удочка»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«Салки с мячом», «Перестрелка», «Удочка»,  «Запрещенное движение» , «Волк во рву».Развитие скоростно-силовых способност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метани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кетбол (9ч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Ведение мяча на месте. Передачи мяча в парах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 с мячами. Ведение мяча на месте. Передачи мяча в парах. Игра «Кто больше передач», «Передал-садись». Развитие координационных способносте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 Уметь владеть мячом (держать, передавать на расстоянии, вести, бросать) в процессе подвижных игр; играть мини-баскетбо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Ведение мяча в движении. Техника передвижения защитника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 с мячами. Ведение мяча в движении. Техника передвижения защитника. Передачи мяча в парах. Игра «Переда-садись». Правила игры в баскетбол. Развитие координационных способносте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) в процессе подвижных игр; играть мини-баскетбо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в парах. Игра в мини-баскетбол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Ведение мяча на месте и в движении. Передачи в парах.  Техника передвижения защитника. Играть в мини-баскетбол. Развитие координационных способносте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) в процессе подвижных игр; играть мини-баскетбо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 в движении. Броски с места в кольцо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Ловля и передачи мяча в движении. Взаимодействие «Защитник-нападающий». Броски с места в кольцо двумя от груди.  Игра «Гонка мяча по кругу». Играть мини-баскетбол. Развитие координационных способносте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) в процессе подвижных игр; играть мини-баскетбо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«защитник-нападающий». Броски с места в кольцо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Ведение мяча  с изменением направления. Взаимодействие «Защитник-нападающий». Броски с места в кольцо двумя от груди . Играть мини-баскетбол, «Перестрелка». Развитие координационных способносте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) в процессе подвижных игр; играть мини-баскетбо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«защитник-нападающий». Броски с места в кольцо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Ловля и передачи мяча в движении. Взаимодействие «Защитник-нападающий». Броски с места в кольцо двумя от груди. Играть мини-баскетбол. Развитие координационных способносте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) в процессе подвижных игр; играть мини-баскетбо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«защитник-нападающий». Броски с места в кольцо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Ловля и передачи мяча в движении. Игра «Гонка мячей», «Мяч по кругу». Броски с места в кольцо. Играть «Кто больше передач». Развитие координационных способносте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) в процессе подвижных игр; играть мини-баскетбо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сопротивлением. Игра в мини-баскетбол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Ведение мяча с сопротивлением.  Броски с места двумя руками от груди. Играть мини-баскетбол. Развитие координационных способносте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) в процессе подвижных игр; играть мини-баскетбо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 в тройках. Игра в мини-баскетбол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и мяча в тройках. Ведение мяча с сопротивлением.  Броски с места двумя руками от груди. Играть в мини-баскетбол, «Мяч соседу». Развитие координационных способносте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) в процессе подвижных игр; играть мини-баскетбо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эстафеты, «На свои места»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Игры: эстафеты с обручем, «Удочка», «Волк во рву», «На свои места», «Запрещенное движение». Развитие скоростно-силовых способност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метани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 четверть</w:t>
      </w:r>
      <w:r>
        <w:rPr>
          <w:b/>
          <w:sz w:val="28"/>
          <w:szCs w:val="28"/>
        </w:rPr>
        <w:t xml:space="preserve">    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8"/>
        <w:gridCol w:w="2807"/>
        <w:gridCol w:w="6315"/>
        <w:gridCol w:w="3467"/>
        <w:gridCol w:w="889"/>
        <w:gridCol w:w="882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(6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ТБ ИОТ-040. Перекаты вперед, назад, в сторону, кувырок вперед.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.  Выполнение команд «Шире шаг!», «Чаще шаг!», «Реже!». Перекаты в группировке вперед, назад (с последующей опорой руками за головой), в сторону.   Наклон вперед сидя на полу - тест. Игра «Змейка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выполнять строевые команды; выполнять акробатические элемен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увырок назад в упор на колени. Кувырок вперед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 сидя и лёжа на полу. Влияние гимнаскики на здоровье человека. Перестроение  из одной шеренги в две. Кувырок вперед  в упор присев. Кувырок назад  в упор на колени. Стойка на лопатках прогнувшись.  Подтягивание на перекладине.  Развитее  гибкости и координации и силы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; выполнять подтягивания на перекладин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увырка вперед, кувырок назад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 из одной шеренги в две. ОРУ сидя и лёжа на полу. 2-3 кувырка вперед  в упор присев. Кувырок назад  в упор на колени. Стойка на лопатках прогнувшись. Подтягивание на перекладине.Развитее  гибкости и координации и силы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; выполнять подтягивания на перекладин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т» из положения лёжа на полу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ой палкой. Выполнение команд «Шире шаг!», «Чаще шаг!», «Реже!». Кувырок назад в упор присев, 2-3 кувырка вперед  в упор присев – контроль, стойка на лопатках прогнувшись, «мост» из положения лёжа на полу. Игра «Фигуры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;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кробатическая комбинация из 4 элементов. 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змейкой и противоходом. ОРУ с гимнастической палкой. Кувырок вперед, кувырок назад, стойка на лопатках прогнувшись -контроль, «мост из положения лёжа на полу. Акробатическая связка из 4 элементов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; выполнять правильно задания при прохождении полосы препятств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кробатическая комбинация из 4 элементов. 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ередвижение змейкой и противоходом. Правила проведения по спортивной гимнастики. ОРУ со скакалкой. Акробатическая связка из 4 элементов. .   Полоса препятствий с лазанием по гимнастической стенке.   Игра «Ниточка и иголочка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комбинацию; выполнять подтягивания на перекладин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ИОТ-042. Игры: «Зайцы без логова», «Удочка»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Передвижение змейкой и противоходом. ОРУ в движении. Игры: «Зайцы без логова», «Удочка». Развитие скоростно-силовых способностей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(7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робатическая комбинация.  Упражнения на гимнастическом бревне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змейкой и противоходом; повороты на месте.  ОРУ на гимнастической лестнице. Кувырок назад в упор присев – контроль. Акробатическая связка из 4 элементов. Упражнения в равновесии на гимнастическом бревне Игра «Ключик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комбинацию; лазать по канат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кробатическая комбинация -контроль. Упражнения на гимнастическом бревне.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одной шеренги в две. ОРУ на гимнастической скамейке.. Акробатическая связка из 4 элементов-контроль.  Упражнения в равновесии на гимнастическом бревне .  Игра «Ключик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комбинацию; лазать по канат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азание по канату,  скамейке. Упражнения на гимнастическом бревне.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одной шеренги в две. ОРУ сидя и лёжа на полу. Лазание по канату, по гимнастической скамейке.  Ходьба, повороты на носках, выпады на гимн. бревне. Игра «Ключик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ую комбинацию; лазать по канату; выполнять упражнения в равновес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гимнастическом бревне. Лазание по скамейке, канату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одной шеренги в две. ОРУ сидя и лёжа на полу. Лазание поканату, наклонной скамейке в упоре присев, на коленях, на животе. Повороты на носках, выпады на гим. бревне, соскок прогнувшись с бревна. Игра «Салки с обручем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комбинацию; лазать по канату; выполнять упражнения в равновес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гимнастическом бревне-контроль. Лазание по скамейке, канату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ой палкой. Передвижение змейкой и противоходом; повороты на месте . Лазание по наклонной скамейке в упоре присев, на коленях, на животе.  Приседания  и переход в упор присев на бревне, соскок прогнувшись-контроль. Игра «Салки с парами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комбинацию; лазать по канату; выполнять упражнения в равновес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ние по канату – контроль. Наскок  в упор присев на «козла». 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. ОРУ со скакалкой. Лазание по канату – контроль. Наскок  в упор присев на «козла».  Игра «Фигуры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; лазать по канату; выполнять опорный прыжок; упражнения в равновес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скок  в упор присев на «козла».  Полоса препятствий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, перестроение из одной шеренги в две. ОРУ на гимнастической скамейке. Наскок  в упор присев на «козла»; соскок прогнувшись.   Полоса препятствий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строевые команды; выполнять;  выполнять опорный прыжок;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Салки парами», «Волк во рву», «Лес, огонь, вода»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, перестроение из одной шеренги в две. ОРУ в движении. Игры: «Салки парами», «Волк во рву», «Лес, огонь, вода». Развитие скоростно-силовых способностей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(5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. Висы и упоры. Подтягивание на перекладине - контроль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, перестроение из одной шеренги в две. ОРУ на гимнастической скамейке. Опорный прыжок. Вис стоя, лежа, упор на руках на параллельных брусьях. Подтягивание на перекладине - контроль.  Игра «Ключик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;  выполнять опорный прыжок; упражнения в равновес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-контроль. Упражнения в висе и упоре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«На месте шагом , Марш!»; «На месте. Стой!». ОРУ на гимнастической скамейке. Опорный прыжок-контроль. Вис стоя, лежа, упор на руках на параллельных брусьях. Игра «Волк во рву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;  выполнять опорный прыжок; упражнения в равновес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препятствий. Упражнения в висе и упоре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«На месте шагом , Марш!»; «На месте. Стой!». ОРУ на гимнастической скамейке. Полоса препятствий. Вис стоя, лежа, упор на руках на параллельных брусьях. Игра «Третий лишний»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;  выполнять опорный прыжок; упражнения в равновес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лёжа на полу за 30 сек – контроль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«На месте шагом , Марш!»; «На месте. Стой!». ОРУ. Поднимание туловища из положения лёжа на полу за 30 сек – контроль. Эстафеты с элементами акробатики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;  выполнять опорный прыжок; подтягиваться на перекладин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сидя на полу – контроль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одной колоны в две. ОРУ. Эстафеты с предметами. Перелезания через «коня» махом правой и левой. Наклон вперед сидя на полу – контроль. Сгибание и разгибание рук в упоре лёжа. Развитее  гибкости и координац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;  выполнять опорный прыжо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Вызов номеров», «Займи своё место», «Кузнечики»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«На месте шагом , Марш!»; «На месте. Стой!». ОРУ с малыми мячами. Игры: «Вызов номеров», «Займи своё место», «Кузнечики». Развитие скоростно-силовых способностей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     3 класс</w:t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48"/>
        <w:gridCol w:w="2728"/>
        <w:gridCol w:w="6291"/>
        <w:gridCol w:w="3487"/>
        <w:gridCol w:w="891"/>
        <w:gridCol w:w="884"/>
      </w:tblGrid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кетбол (12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Беседа по ТБ ИОТ-042. Ведение мяча на месте. Передачи мяча в парах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нструктаж по ТБ. Виды спортивных игр. Ведение мяча на месте; передачи мяча в парах. Игра «Передал - садись». Учебная игра в мини-баскетбол. Развитие координационн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нать правила по ТБ.  Уметь владеть мячом (держать, передавать на расстоянии, вести, бросать в кольцо) в процессе подвижных игр; играть в мини-баскетбо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в движении; передачи мяча в парах в движении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ами. Ведение мяча в движении; передачи мяча в парах в движении. Игра «мяч по кругу». Учебная игра в мини-баскетбол. Развитие координационн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 в кольцо) в процесс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с места одной рукой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Ведение и передачи  мяча в движении; броски  кольцо с места одной рукой. Игра «Мяч по кругу». Учебная игра в мини-баскетбол. Развитие координационн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 в кольцо) в процесс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 передачи  мяча в движении; броски в кольцо с места одной рукой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Ведение и передачи  мяча в движении; броски в кольцо с места одной рукой. Игра «Кто больше передач». Учебная игра в мини-баскетбол. Развитие координационн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 в кольцо) в процесс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 с сопротивлением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Ведение мяча  с сопротивлением. броски по кольцу с места одной рукой. Игра «передал- -садись». Учебная игра в мини-баскетбол. Развитие координационн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 в кольцо) в процесс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после ведения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Ведение мяча  с сопротивлением. броски в кольцо после ведения. Игра «Салки с мячом». Учебная игра в мини-баскетбол. Развитие координационн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 в кольцо) в процесс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в движении – контроль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Ведение мяча в движении – контроль. Броски по кольцу после ведения. Игра «передал -садись». Учебная игра в мини-баскетбол. Развитие координационн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 в кольцо) в процесс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дачи мяча в парах в движении - контроль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Ведение мяча с сопротивлением. Передачи мяча в парах в движении - контроль. Игра «мяч по кругу». Учебная игра в мини-баскетбол. Развитие координационн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 в кольцо) в процесс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мяча в тройках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Ведение мяча с изменением направления. Передачи мяча в тройках. Игра в мини-баскетбол -контроль. Развитие координационн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 в кольцо) в процесс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мяча в тройках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Ведение мяча с изменением направления. Передачи мяча в тройках. Игра в мини-баскетбол -контроль. Развитие координационн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 в кольцо) в процесс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роски в кольцо одной рукой с места  – контроль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Ведение мяча с изменением направления. Передачи мяча в тройках. Броски в кольцо одной рукой с места – контроль. Игра в мини-баскетбол. Развитие координационн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 в кольцо) в процесс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роски в кольцо после ведения  – контроль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Ведение мяча с изменением направления. Передачи мяча в тройках. Броски в кольцо после ведения  – контроль. Игра в мини-баскетбол. Развитие координационн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вести, бросать в кольцо) в процесс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2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Охотники и утки», «Удочка», эстафеты, «Ключик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подвижных игр. Перестроение из одной шеренги в две. ОРУ в движении. Игры «Охотники и утки», «Удочка»,  «Ключик». Развитие скоростно-силов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Гонка мячей», эстафеты с мячом, «Запрещённое движение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одной шеренги в две; рапорт. ОРУ. Игры «Гонка мячей», эстафеты с мячом, «Запрещённое движение». Развитие скоростно-силов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лейбол (5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двумя руками  через сетку, одной от плеча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Передачи двумя руками  через сетку, одной от плеча. Игра «Передал - садись». Учебная игра в пионербол. Развитие координационн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игры в пионербол. Уметь  основные игровые элементы (передачи, броски, подачи) в процессе подвижных игр; играть в пионерб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через сетку одной от плеча. Подачи мяча через сетку. Игра в пионербол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Передачи через сетку одной от плеча; Подачи мяча через сетку. Учебная игра в пионербол. Развитие координационн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сновные игровые элементы (передачи, броски, подачи) в процессе подвижных игр; играть в пионерб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через сетку одной от плеча. Подачи мяча через сетку. Игра в пионербол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Передачи через сетку одной от плеча; Подачи мяча через сетку. Учебная игра в пионербол. Развитие координационн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сновные игровые элементы (передачи, броски, подачи) в процессе подвижных игр; играть в пионерб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через сетку одной от плеча – контроль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Передачи через сетку одной от плеча - контроль; подачи мяча через сетку. Игра «Гонка мячей», игра в пионербол двумя мячами. Развитие координационн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сновные игровые элементы (передачи, броски, подачи) в процессе подвижных игр; играть в пионерб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ачи мяча через сетку - контроль. Игра в пионербо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утренней зарядки. ОРУ в движении. Передачи через сетку одной от плеча; Подачи мяча через сетку - контроль. Игра «Перестрелка». Учебная игра в пионербол. Развитие координационн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сновные игровые элементы (передачи, броски, подачи) в процессе подвижных игр; играть в пионерб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3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Перестрелка», «Салки с обручем», «Фигуры»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«На месте шагом. Марш!», «Вперед. Марш!», «На месте. Стой!»; повороты на месте. ОРУ. Игры «Перестрелка», «Салки с обручем», «Фигуры». Развитие скоростно-силов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гры «Охотники и утки», эстафеты с предметами, «Воробьи-вороны»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«На месте шагом. Марш!», «Вперед. Марш!», «На месте. Стой!». ОРУ. Игры «Охотники и утки», эстафеты с предметами, «Воробьи-вороны». Развитие скоростно-силов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Перестрелка», «Передал-садись», «Перестрелка», «Класс, смирно!»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У. Игры «Перестрелка», «Передал-садись», «Перестрелка», «Класс, смирно!». Развитие скоростно-силов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 (7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36. Челночный бег. Прыжки в длину с места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 с гантелями. Бег с ускорением; челночный бег. Прыжки в длину с места. Игра «Салки   с мячом». Развитие скоростно-силов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правильно выполнять упражнения в беге с максим. скоростью; прыгать в длину с мес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6 мин. Прыжки в длину с места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антелями. Медленный бег до 6 мин. Прыжки в длину с места. Метание малого мяча в цель. Игра «Волк во рву». Развитие скоростно-силов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 бегать в равномерном темпе; прыгать в длину с места; метать мяч на заданное расстоя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 - контроль. Медленный бег до 6 мин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антелями. Медленный бег до 6 мин. Прыжки в длину с места - контроль. Метание малого мяча в цель. Игра «Салки с обручем». Развитие скоростно-силов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 бегать в равномерном темпе; прыгать в длину с места; метать мяч на заданное расстоя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. Медленный бег до 6 мин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до 6 мин. Прыжки в длину с разбега. Метание малого мяча в цель. Игра «Салки с обручем». Развитие скоростно-силов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 бегать в равномерном темпе; прыгать в длину с места; метать мяч на заданное расстоя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6 мин. Челночный бег 3х10м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до 6 мин. Челночный бег 3х10м. Игра «Перестрелка». Развитие скоростно-силов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 бегать в равномерном темпе; прыгать в длину с места; бегать с максимальной скорость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 – контроль. Броски мяча (1кг) из-за головы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до 6 мин. Челночный бег 3х10м – контроль. Броски мяча (1кг) из-за головы. Пионербол двумя мячами. Развитие скоростно-силов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 бегать в равномерном темпе; бегать с максимальной скоростью; бросать мяч (1кг) на максимальное расстоя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6 мин - контроль.  Броски мяча (1кг) из-за головы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до 6 мин - контроль.  Броски мяча (1кг) из-за головы. Пионербол двумя мячами. Эстафеты с предметами. Развитие скоростно-силовых способносте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 бегать в равномерном темпе; бросать мяч (1кг) на максимальное расстоя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Беседа по ТБ ИОТ-042. Игры «Чай, чай, выручай», «Салки с мячом», «Перестрелка»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Чай, чай, выручай», «Салки с мячом», «Воробышки-попрыгунчики», «Перестрелка». Развитие скоростно-силовых способносте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    3 класс</w:t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48"/>
        <w:gridCol w:w="2724"/>
        <w:gridCol w:w="6235"/>
        <w:gridCol w:w="3535"/>
        <w:gridCol w:w="896"/>
        <w:gridCol w:w="887"/>
      </w:tblGrid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2ч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Беседа по ТБ ИОТ-043. Построение с лыжами в одну шеренгу. Укладка лыж на снег, надевание креплений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Инструктаж по ТБ. Гигиена лыжника. Построение с лыжами в одну шеренгу. Укладка лыж на снег, надевание креплений.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нать правила по ТБ. Выполнять команды «Лыжи на плечо», «Лыжи снять», «Очистить от снега», «Лыжи скрепить». Уметь передвигаться ступающим и скользящим шаг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тупающим и скользящим шагом с палками и без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лыжах. Передвижение ступающим и скользящим шагом с палками и без. Спуск в низкой стойке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на лыжах по дистанции 1000 м с переменной скоростью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на лыжах по дистанции 1км с переменной скоростью. Развитие координационных способностей и выносливости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тупающим и скользящим шагом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ыж; надевание креплений. ОРУ на лыжах. Передвижение ступающим и скользящим шагом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команды «Лыжи на плечо», «Лыжи снять», «Очистить от снега», «Лыжи скрепить». Уметь передвигаться ступающим и скользящим шагом, проходить дистанцию со с средней скорость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и подъемы на склоне в основной стойке, торможение палками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тупающим и скользящим шагом с палками и без. Спуск и подъемы на склоне в основной стойке, торможение палками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на лыжах по дистанции 1500 м со средней скоростью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на лыжах по дистанции 1,5 км со средней скоростью. Развитие координационных способностей и выносливости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овороты на месте вокруг пяток и нос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Лыжные виды спорта. Укладка лыж; надевание креплений. ОРУ на лыжах. Передвижение скользящим шагом. Повороты на месте вокруг пяток и носков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передвигаться ступающим и скользящим шагом, проходить дистанцию 2 км со  средней скоростью; выполнять подъем «лесенкой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ем на склон «лесенкой»; спуск  в основной стойке, торможение палками.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на склон «лесенкой»; спуск  в основной стойке, торможение палками. Лыжные гонки на 1 км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ые гонки на 1000 м.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2 км в со средней скоростью. Развитие скоростно-силовых качеств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риставными шагами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ыж; надевание креплений. ОРУ на лыжах. Передвижение приставными шагами. Передвижение скользящим шагом. Повороты на месте вокруг пяток и носков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на лыжах подъемы и спуски при прохождении дистанци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на склон «лесенкой»; спуск  в основной стойке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ем на склон «лесенкой»; спуск  в основной стойке, торможение палками. 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хождение дистанции 2000 м  со средней скоростью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1,5 км в со средней скоростью. Развитие скоростно-силовых качеств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кетбол (3ч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Броски по кольцу с мест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 в движении. Совершенствование ведения мяча в движении. Броски по кольцу с места. Игра в мини-баскетбол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а поведения на занятиях спортивными играми. Уметь владеть мячом при ведении и бросках по кольцу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ка на кольцо. Броски по кольцу двумя руками в колоне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Совершенствование ведения мяча в движении. Атака на кольцо. Броски по кольцу двумя руками в колоне. Игра «Кто больше задержит мяч», игра в мини-баскетбол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при ведении и бросках по кольцу, знать правила игры  в баскетбо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по кольцу в движении одной рукой.  Игра в мини-баскетбол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Совершенствование ведения мяча в движении. Броски по кольцу в движении одной рукой.  Игра в мини-баскетбол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при ведении и бросках по кольцу, знать правила игры  в баскетбо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 (9ч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36. Челночный бег. Прыжки в длину с мест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  Ходьба и бег с преодолением препятствий. Челночный бег. Прыжки в длину с места. Игра «Вызов номеров». Развитие скоростных способностей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бегать в среднем темпе 6мин; прыгать в длину с мес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в длину с места. Высокий старт.  Челночный бег.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с преодолением препятствий. Прыжки в длину с места. Высокий старт.  Челночный бег 3х10м.  Многоскоки. Игра «Чай, чай, выручай». Развитие скоростных способностей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гать с высокого старта с максимальной скоростью; прыгать в длину с мес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.  Прыжки в длину с разбега.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с преодолением препятствий. Высокий старт. Челночный бег 3х10м.  Прыжки в длину с разбега.    Эстафеты с предметами. Развитие скоростных способностей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гать с высокого старта с максимальной скоростью; прыгать в длину с разбег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рыжки в высоту «перешагиванием». Медленный бег 6мин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 с гантелями. Значение медленного бега на здоровье человека. Медленный бег 6мин. Прыжки в высоту «перешагиванием». Игра «Охотники и утки». Развитие скоростно-силовых качеств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бегать со средней скоростью 6 мин; прыгать в  высоту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в высоту «перешагиванием». Метание в цель с 5 метр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рыжки в высоту «перешагиванием». Медленный бег 6мин. Метание в цель с 5 метров.  Игра «Салки парами».  Развитие скоростно-силовых качеств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гать со средней скоростью 6 мин; прыгать в высоту, метать мяч  в цель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ыжки в высоту «перешагиванием» - контроль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рыжки в высоту «перешагиванием»  - контроль. Медленный бег 6мин. Метание в цель с 5 метров. Игра «Перестрелка». Развитие скоростно-силовых качест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гать со средней скоростью 6 мин; прыгать в высоту, метать малый мяч  в цель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ание малого мяча (150г)  на дальность с места и разбег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Бег с переменной скоростью 200м. прыжки в длину с разбега.  Метание малого мяча (150г)  на дальность с места и разбега. Игра «воробьи-вороны» Развитие скоростно-силовых качест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гать с переменной скоростью; прыгать в высоту, метать малый мяч на заданное расстоя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ая аттестация в форме зачёт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, челночный бег 3х10м, поднимание туловища лежа на полу за 30с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гать с максимальной  скоростью; прыгать в длину с мес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ая аттестация в форме зачёт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перекладине, бег 1000 м, наклон вперед, сидя на полу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бегать;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orient="landscape" w:w="16838" w:h="11906"/>
      <w:pgMar w:left="540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5:45:00Z</dcterms:created>
  <dc:creator>User</dc:creator>
  <dc:description/>
  <cp:keywords/>
  <dc:language>en-US</dc:language>
  <cp:lastModifiedBy>Учитель</cp:lastModifiedBy>
  <cp:lastPrinted>2015-04-27T15:26:00Z</cp:lastPrinted>
  <dcterms:modified xsi:type="dcterms:W3CDTF">2017-09-22T01:14:00Z</dcterms:modified>
  <cp:revision>67</cp:revision>
  <dc:subject/>
  <dc:title>Планирование учебного материала на  II четверть                    3 класс </dc:title>
</cp:coreProperties>
</file>