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ДОВОЙ  ПЛАН-ГРАФИК  РАСПРЕДЕЛЕНИЯ  УЧЕБНОГО  МАТЕРИАЛА</w:t>
      </w:r>
    </w:p>
    <w:p>
      <w:pPr>
        <w:pStyle w:val="Normal"/>
        <w:ind w:left="72" w:hanging="0"/>
        <w:jc w:val="center"/>
        <w:rPr/>
      </w:pPr>
      <w:r>
        <w:rPr/>
        <w:t>1  КЛАСС</w:t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1947"/>
        <w:gridCol w:w="726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7"/>
        <w:gridCol w:w="416"/>
        <w:gridCol w:w="416"/>
        <w:gridCol w:w="416"/>
      </w:tblGrid>
      <w:tr>
        <w:trPr/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178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уроков</w:t>
            </w:r>
          </w:p>
        </w:tc>
      </w:tr>
      <w:tr>
        <w:trPr/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174" w:hRule="atLeast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                                                                Октябрь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ябрь 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цессе уроков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ая атлети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вижные и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мнасти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ыжная подготов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. игр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08"/>
        <w:gridCol w:w="8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уроков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167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                                     Декабрь</w:t>
            </w:r>
          </w:p>
        </w:tc>
        <w:tc>
          <w:tcPr>
            <w:tcW w:w="7488" w:type="dxa"/>
            <w:gridSpan w:val="1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                                    Февраль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4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цессе уроков</w:t>
            </w:r>
          </w:p>
        </w:tc>
        <w:tc>
          <w:tcPr>
            <w:tcW w:w="7496" w:type="dxa"/>
            <w:gridSpan w:val="19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2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мера уроков</w:t>
            </w:r>
            <w:r>
              <w:rPr>
                <w:b/>
                <w:sz w:val="28"/>
                <w:szCs w:val="28"/>
              </w:rPr>
              <w:tab/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 </w:t>
            </w:r>
          </w:p>
        </w:tc>
        <w:tc>
          <w:tcPr>
            <w:tcW w:w="9984" w:type="dxa"/>
            <w:gridSpan w:val="2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                                                    Май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84" w:type="dxa"/>
            <w:gridSpan w:val="2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цессе уроков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           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 четвер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6100"/>
        <w:gridCol w:w="4062"/>
        <w:gridCol w:w="947"/>
        <w:gridCol w:w="932"/>
      </w:tblGrid>
      <w:tr>
        <w:trPr>
          <w:trHeight w:val="18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 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1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5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ижные игры (3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ТБ ИОТ-042, 010. Игры: «Салки», «Два мороза»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. Построение в одну шеренгу. ОРУ. Игры «Салки», «Два мороза», «Зайцы в огороде», «Запрещенное движение». Развитие скоростно-силовых способностей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ТБ. Уметь: играть в подвижные игры с бегом, прыжкам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: эстафеты, «Охотники и утки»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Построение в одну шеренгу и колону. Эстафеты. «Охотники и утки», «Класс, смирно!» Развитие скоростно-силовых способностей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ть: играть в подвижные игры с бегом, прыжкам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: варианты салок, «Удочка», «К своим флажкам»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Игры: варианты салок, «Удочка», «Запрещенное движение». Поднимание туловища из положения лежа за 30сек - тест. Развитие скоростно-силовых способностей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играть в подвижные игры с бегом, прыжкам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ёгкая атлетика (12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ТБ ИОТ-036. Бег, ходьба. Бег с ускорением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. Ходьба на носках, пятках. Обычный бег. Бег с ускорением.  Прыжки на месте, с продвижением вперёд. Игра «Два мороза».  Развитие скоростных качеств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ТБ. Уметь: правильно выполнять основные движения в ходьбе и беге, в прыжках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Бег с ускорением.  Прыжки в длину с места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Разновидности ходьбы. Обычный бег. ОРУ.  Бег с ускорением.  Прыжки в длину с места. Понятия:  «</w:t>
            </w:r>
            <w:r>
              <w:rPr>
                <w:i/>
              </w:rPr>
              <w:t>короткая дистанция</w:t>
            </w:r>
            <w:r>
              <w:rPr/>
              <w:t>», «</w:t>
            </w:r>
            <w:r>
              <w:rPr>
                <w:i/>
              </w:rPr>
              <w:t>ускорение</w:t>
            </w:r>
            <w:r>
              <w:rPr/>
              <w:t>». Игра «Гуси-лебеди». Развитие скоростных качеств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Уметь: правильно выполнять основные движения в ходьбе и беге, в прыжках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ночный бег. Прыжки в длину с места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видности ходьбы. Обычный бег. ОРУ. Бег с ускорением.   Челночный бег. Прыжки в длину с места. Подтягивание и отжимание – тест. Игра «Вызов номера». Развитие скоростных качеств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правильно выполнять основные движения в ходьбе и беге, в прыжках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ночный бег 3х10м. Прыжки в длину с места - тест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Ходьба, обычный бег. Бег с ускорением. Челночный бег 3х10м. Прыжки в длину с места - тест. Перепрыгивание через препятствие. Игра «Зайцы в огороде». Развитие скоростно-силовых способностей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правильно выполнять основные движения в ходьбе и беге, в прыжках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ночный бег 3х10м - тест. Перепрыгивание через препятствие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Ходьба, обычный бег. Бег с ускорением. Челночный бег 3х10м - тест. Прыжки в длину с места. Перепрыгивание через препятствие. Игра «Чай, чай, выручай!». Развитие скоростно-силовых способностей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правильно выполнять основные движения в ходьбе и беге, в прыжках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ыжки в высоту согнув ноги  с прямого разбега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Ходьба, обычный бег. Бег с высоким подниманием бедра и др. л/а беговые упражнения. Прыжки в высоту согнув ноги  с прямого разбега. Игра «Охотники и утки».  Развитие скоростно-силовых способностей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правильно выполнять основные движения метания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ыжки в высоту согнув ноги  с прямого разбега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Ходьба, обычный бег. Бег с высоким подниманием бедра и др. л/а беговые упражнения.  Прыжки в высоту согнув ноги  с прямого разбега.  Игра «Чай, чай, выручай!».  Развитие скоростно-силовых способностей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правильно выполнять основные движения беге, прыжках в высоту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ки мяча  (1кг) из-за головы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Ходьба, обычный бег. Бег с высоким подниманием бедра и др. л/а беговые упражнения.  Броски мяча  (1кг) из-за головы. Игра «Салки». Развитие скоростно-силовых способностей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правильно выполнять основные движения в ходьбе и беге, в прыжках, бросках набивного мяч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Медленный бег 5 мин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ОРУ. Ходьба, обычный бег.  Медленный бег 5 мин. Метание в цель малого мяча с 4-5 метров. «Охотники и утки». Понятие «</w:t>
            </w:r>
            <w:r>
              <w:rPr>
                <w:i/>
              </w:rPr>
              <w:t>медленный бег</w:t>
            </w:r>
            <w:r>
              <w:rPr/>
              <w:t>». Развитие скоростно-силовых способностей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Уметь: правильно выполнять основные движения  медленного бега, метания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ленный бег 6 мин. Метание  в цель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Ходьба, обычный бег. Медленный бег 6 мин.  Метание в цель малого мяча с 4-5 метров. Игра «Салки парами». Наклон вперед, сидя на полу – тест. Развитие скоростно-силовых способностей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правильно выполнять основные движения  медленного бега, метания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ленный бег 6 мин. Метание  в цель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видности ходьбы. Обычный бег. ОРУ. Бег 6 мин  в среднем темпе с изменением направления. Метание в цель малого мяча с 4-5 метров. Игра эстафета с обручем. Развитие  скоростных качеств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правильно выполнять основные движения  медленного бега, метания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ленный бег 1000 без учета времени. Метание  в цель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Ходьба, обычный бег. . Медленный бег  до 1000м.  Метание малого меча  в цель с 4-5м. Игра «Вызов номеров».  Развитие скоростно-силовых способностей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правильно выполнять основные движения  медленного бега, метания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вижные игры (4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по ТБ ИОТ-042. Игры: эстафеты с предметами, «День, ночь».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. ОРУ. Игры: эстафеты с предметами, «День, ночь», «Удочка», «, «Класс, смирно!».  Развитие скоростно-силовых способностей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играть в подвижные игры с бегом, прыжкам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: варианты салок, «Зайцы в огороде»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Игры: варианты салок, «Зайцы в огороде», «Воробьи -вороны», «Запрещенное движение».  Развитие скоростно-силовых способностей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играть в подвижные игры с бегом, прыжкам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: варианты салок, «Зайцы в огороде»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Игры: эстафеты с предметами, «Два мороза», «Воробьи -вороны», «Класс, смирно!».  Развитие скоростно-силовых способностей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играть в подвижные игры с бегом, прыжкам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: «Салки парами»,  «Зайцы в огороде», «Охотники и утки»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Игры: «Салки парами»,  «Зайцы в огороде», «Охотники и утки», «Удочка», «Запрещенное движение».  Развитие скоростно-силовых способностей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играть в подвижные игры с бегом, прыжками, метанием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ижные игры на основе баскетбола (6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ТБ ИОТ-042. Ловля и передачи мяча в парах на месте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. ОРУ. Ловля и передачи мяча в парах на месте. Игра  «Охотники и утки». Развитие координационных способностей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ТБ. Уметь: владеть мячом (держать, передавать на расстоянии, ловить) в процессе подвижных игр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и передачи мяча в парах на месте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Ловля и передачи мяча в парах на месте. Игра «Гонка мячей», эстафеты с мячом. Развитие координационных способностей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владеть мячом (держать, передавать на расстоянии, ловить) в процессе подвижных игр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 на месте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  Ведение мяча на месте. Ловля и передачи мяча в парах на месте. «Гонка по кругу». Развитие координационных способностей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владеть мячом (держать, передавать на расстоянии, ловить, вести) в процессе подвижных игр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 в шаге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  Ведение мяча в шаге. Ведение мяча на месте.  «Охотники и утки», «Салки с мячом». Развитие координационных способностей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владеть мячом (держать, передавать на расстоянии, ловить, вести) в процессе подвижных игр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 на месте и в шаге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  Ведение мяча в шаге. Ведение мяча на месте.  «Передал- садись», «Охотники и утки». Развитие координационных способностей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владеть мячом (держать, передавать на расстоянии, ловить, вести) в процессе подвижных игр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и передачи мяча  с отскоком от стены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Ловля и передачи мяча  с отскоком от стены. Ловля и передачи мяча в парах на месте. Эстафеты с мячом. Развитие координационных способностей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владеть мячом (держать, передавать на расстоянии, ловить, вести) в процессе подвижных игр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вижные игры (2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Игры: «Салки с обручем», «Зайцы в огороде», «Охотники и утки», «Удочка»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ОРУ. Игры: «Салки с обручем, «Зайцы в огороде», «Охотники и утки», «Удочка», «Запрещенное движение». Правила личной гигиены после урока физкультуры. Развитие скоростно-силовых способностей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Уметь: играть в подвижные игры с бегом, прыжками, метанием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: эстафеты с предметами, «Два мороза»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Игры: эстафеты с предметами, «Два мороза», «Воробьи -вороны», «Класс, смирно!».  Развитие скоростно-силовых способностей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играть в подвижные игры с бегом, прыжкам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 четвер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460"/>
        <w:gridCol w:w="284"/>
        <w:gridCol w:w="3543"/>
        <w:gridCol w:w="264"/>
        <w:gridCol w:w="4902"/>
        <w:gridCol w:w="3555"/>
        <w:gridCol w:w="881"/>
        <w:gridCol w:w="880"/>
      </w:tblGrid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 п/п</w:t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 в ч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5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ла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5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имнастика (6ч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ТБ ИОТ-040. Положения: «упор сидя», «упор присев».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.  ОРУ. Построение в колонну и шеренгу по одному. Положения: «упор сидя», «упор присев».  Игра «День, ночь», эстафеты с предметами. Наклон вперед сидя на полу –тест. Развитие координационных способностей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ТБ. Уметь выполнять строевые команды и акробатические элементы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ировка, перекаты вперед-назад в группировке.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Построение в колонну и шеренгу по одному. Положения: «упор сидя», «упор присев».  Группировка, перекаты вперед-назад в группировке. Игра «Пройти тихо», салки. Развитие координационных способностей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звания гимнастического инвентаря и оборудования. Уметь выполнять строевые команды и акробатические элементы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ировка, перекаты вперед-назад в группировке, перекаты на спину, лежа на животе.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 малыми мячами. Размыкание на вытянутые руки в стороны. Группировка, перекаты вперед-назад в группировке, перекаты на спину, лежа на животе. Игра «Вызов номеров». Развитие координационных способностей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команды и акробатические элементы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Кувырок вперед в сед  с прямыми ногами.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ОРУ с малыми мячами. Объяснение значения физкультминуток и принципов их построения. Размыкание на вытянутые руки в стороны. Группировка, перекаты. Кувырок вперед в сед  с прямыми ногами.  Лазание по гимнастической стенке. Игра «Море волнуется». Развитие координационных способностей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Уметь выполнять строевые команды и акробатические элементы раздельно и в комбинации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ырок вперед в сед  с прямыми ногами.  Лазание по гимнастической стенке.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о скакалкой. Лазание по наклонной скамейке в упоре стоя на коленях. Построение в круг. Группировка, перекаты. Кувырок вперед в сед  с прямыми ногами. Игра «Космонавты». Развитие координационных способностей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команды и акробатические элементы раздельно и в комбинации, лазать по гимнастической скамейке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ние по  веревочной лестнице. Кувырок вперед в сед  с прямыми ногами.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о скакалкой. Повороты на месте. Лазание по  веревочной лестнице. Группировка, перекаты. Кувырок вперед в сед  с прямыми ногами. Игра «День, ночь». Развитие координационных способностей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команды и акробатические элементы раздельно и в комбинации, лазать по верёвочной лестнице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вижные игры (1ч)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ТБ ИОТ-042. Игры: «Совушка», «Займи свое место», «Море волнуется».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. ОРУ с обручем. Повороты на месте. Игры: «Совушка», «Займи свое место», «Море волнуется». Развитие скоростно-силовых способностей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играть в подвижные игры с бегом, прыжкам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имнастика (7ч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Беседа по ТБ ИОТ-040. Лазание. Акробатическая комбинация из 3-4 элементов.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ОРУ лежа и сидя на полу. Названия основных элементов и снарядов.  Повороты на месте. Лазание по  гимнастической стенке. Акробатическая комбинация из 3-4 элементов. Игра «День, ночь». Развитие координационных способностей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Уметь выполнять строевые команды и акробатические элементы раздельно и в комбинации, лазать по гимнастической стенке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кробатическая комбинация из 3-4 элементов. Полоса препятствий.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лежа и сидя на полу. Повороты на месте. Лазание по  гимнастической стенке и скамейке. Акробатическая комбинация из 3-4 элементов. Полоса препятствий. Развитие координационных способностей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команды и акробатические элементы раздельно и в комбинации, лазать по гимнастической стенке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азание по  канату произвольным способом. Акробатическая комбинация.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  обручами. Повороты на месте. Лазание по  канату произвольным способом. Акробатическая комбинация из 3-4 элементов. Игра «Ниточка и иголочка». Развитие силовых способностей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команды и акробатические элементы раздельно и в комбинации, лазать по  канату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азание по  канату. Стойка и ходьба на носках по гимнастической скамейке.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  малыми мячами. Выполнение команд «Класс, шагом марш!», «Класс, стой!». Лазание по  канату произвольным способом. Стойка и ходьба на носках по гимнастической скамейке. Игра «Не ошибись!»  Развитие  координационных и силовых способностей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команды, упражнения в равновесии, лазать по  канату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азание по гимнастической скамейке. Прыжки на гимнастическом мостике с опорой».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  малыми мячами. Выполнение команд «Класс, шагом марш!», «Класс, стой!».  Стойка и ходьба на носках по гимнастической скамейке с различным положением рук. Прыжки на гимнастическом мостике с опорой на «козла». Игра «Ниточка и иголочка»  Развитие  координационных и силовых способностей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команды, упражнения в равновесии, прыгать на гимнастическом мосте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азание по гимнастической скамейке. Прыжки на гимнастическом мостике с опорой.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о скакалкой. Повороты на месте.  Ходьба по гимнастической скамейке с различным положением рук. Перешагивание предметов. Прыжки на гимнастическом мостике с опорой на «козла». Игра «Западня»  Развитие  координационных и силовых способностей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команды, упражнения в равновесии, прыгать на гимнастическом мосте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равновесии. Наскок на «козла» в упор на колени.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лежа и сидя на полу. Повороты на месте.  Ходьба по гимнастической скамейке с различным положением рук. Перешагивание предметов. Наскок на «козла» в упор на колени. Игра «День и ночь».  Развитие  координационных и силовых способностей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команды, упражнения в равновесии, напрыгивать на гимнастическом «козла»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вижные игры (1ч)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: «Ниточка и иголочка», эстафеты с акробатическими элементами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У. Повторение строевых команд и элементов. Игры: «Ниточка и иголочка», эстафеты с акробатическими элементами, «Класс, смирно!». Развитие координационных способностей.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играть в подвижные игры с бегом, акробатическими элементами (группировки, перекаты, ползание),прыжкам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имнастика (5ч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кок с гимнастической скамейке. Опорный прыжок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лежа и сидя на полу. Повороты на месте.  Ходьба по гимнастической скамейке с различным положением рук. Перешагивание предметов. Соскок с гимнастической скамейке. Наскок на «козла» в упор на колени. Соскок с «козла». Игра «Вызов номеров».  Развитие  координационных и силовых способностей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команды, упражнения в равновесии, напрыгивать  и спрыгивать с гимнастического «козла»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равновесии. Опорный прыжок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 обручем. Повороты на месте, размыкание в стороны.  Упражнения в равновесии «цапля», «ласточка».  Соскок с гимнастической скамейке. Наскок на «козла» в упор на колени. Соскок с «козла». Полоса препятствий.  Развитие  координационных и силовых способностей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команды, упражнения в равновесии, напрыгивать  и спрыгивать с гимнастического «козла»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 лежа на параллельных брусьях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Повороты на месте, размыкание в стороны.  Вис лёжа на параллельных брусьях. Упражнения в равновесии. Упор сидя и лежа на гимнастической скамейке.  Игра «Море волнуется».  Развитие  координационных и силовых способностей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команды, упражнения в равновесии, в упоре на гимнастической скамейке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висе на параллельных брусьях. Тесты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Повороты на месте, размыкание в стороны.  Упражнения в висе на параллельных брусьях.  Эстафеты с перелезанием и подлезанием. Поднимание туловища из положения лежа на полу за 30 сек. Сгибание и разгибание рук в упоре лежа. Развитие  координационных и силовых способностей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команды, упражнения в равновесии, в висе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са препятствий. Тесты.  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Повороты на месте, размыкание в стороны.   Лазание по гимнастической стенке. Наклон вперед сидя на полу. Полоса препятствий.   Игра «Вызов номеров».  Развитие  координационных и силовых способностей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команды, упражнения в равновесии, в висе на гимнастической стенке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вижные игры (1ч)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:  «Море волнуется!», «Займи место», «Гуси-гуси», «Запрещенное движение»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Повторение строевых команд и элементов.  Игры: «Море волнуется!», «Займи место», «Гуси-гуси», «Запрещенное движение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играть в подвижные игры с бегом, прыжкам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четверть</w:t>
      </w:r>
      <w:r>
        <w:rPr>
          <w:b/>
          <w:sz w:val="28"/>
          <w:szCs w:val="28"/>
          <w:lang w:val="en-US"/>
        </w:rPr>
        <w:t xml:space="preserve">                     1 </w:t>
      </w:r>
      <w:r>
        <w:rPr>
          <w:b/>
          <w:sz w:val="28"/>
          <w:szCs w:val="28"/>
        </w:rPr>
        <w:t>класс</w:t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4"/>
        <w:gridCol w:w="608"/>
        <w:gridCol w:w="142"/>
        <w:gridCol w:w="3827"/>
        <w:gridCol w:w="5148"/>
        <w:gridCol w:w="3314"/>
        <w:gridCol w:w="868"/>
        <w:gridCol w:w="868"/>
      </w:tblGrid>
      <w:tr>
        <w:trPr/>
        <w:tc>
          <w:tcPr>
            <w:tcW w:w="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 п/п</w:t>
            </w:r>
          </w:p>
        </w:tc>
        <w:tc>
          <w:tcPr>
            <w:tcW w:w="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 в ч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5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вижные игры на основе баскетбола (8ч)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ТБ ИОТ-042. Ведение мяча на месте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аж по ТБ. ОРУ с малыми мячами. Жонглирование мячом. Ведение мяча на месте.  Игра «Гонка мячей». Развитие координационных способностей. 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по ТБ. Уметь владеть мячом в процессе подвижных игр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онглирование мячом. Ведение мяча на месте. 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У. Жонглирование мячом. Ведение мяча на месте.  Игра «Гонка мячей». Развитие координационных способностей. 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 в процессе подвижных игр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  в шаге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Ведение мяча  в шаге. Игра «Кто быстрей», салки с мячом. Развитие координационных способностей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 в процессе подвижных игр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мяча  двумя руками от груди в парах на месте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Передача мяча  двумя руками от груди в парах на месте. Эстафеты с мячами. Развитие координационных способностей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 в процессе подвижных игр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ки мяча в щит снизу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Броски мяча в щит снизу.  Ведение мяча  в шаге  и на месте. Игра «Передал- садись». Развитие координационных способностей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 в процессе подвижных игр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 на месте и в шаге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У. Жонглирование мячом. Ведение мяча на месте и в шаге.  Игра «Гонка мячей». Развитие координационных способностей. 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 в процессе подвижных игр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и мяча  двумя руками от груди в парах на месте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Ведение мяча  в шаге. Передачи мяча  двумя руками от груди в парах на месте. Игра «Кто быстрей», салки с мячом. Развитие координационных способностей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 в процессе подвижных игр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ки мяча в щит снизу.  Ведение мяча  в шаге  и на месте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Броски мяча в щит с низу.  Ведение мяча  в шаге  и на месте. Игра «Передал садись». Развитие координационных способностей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 в процессе подвижных игр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вижные игры (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ч)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гры «К своим флажкам», «Два мороза», эстафеты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У. Игры «К своим флажкам», «Два мороза», эстафеты. Развитие скоростно-силовых способностей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грать в подвижные игры с бегом, прыжками, метание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Игры «Воробьи -вороны», «Волк во рву», эстафеты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У. Игры «Воробьи -вороны», «Волк во рву», эстафеты. Развитие скоростно-силовых способностей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грать в подвижные игры с бегом, прыжками, метание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гры «Воробьи -вороны», «Волк во рву», эстафеты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Игры «Воробьи -вороны», «Волк во рву», эстафеты. Развитие скоростно-силовых способностей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грать в подвижные игры с бегом, прыжками, метание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Игры «Метко в цель», «Два мороза», эстафеты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Игры «Метко в цель», «Два мороза», эстафеты. Развитие скоростно-силовых способностей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грать в подвижные игры с бегом, прыжками, метание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вижные игры на основе баскетбола (4ч)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Ведение мяча  в шаге  и на месте.  Игра  мини-баскетбол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ОРУ. Броски мяча в щит с низу.  Ведение мяча  в шаге  и на месте. Игра  мини-баскетбол.  Основные правила игры в баскетбол. Игра «Мяч в обруч». Развитие координационных способностей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Уметь владеть мячом в процессе подвижных игр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мяча в парах на месте. Игра  мини-баскетбол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Передача мяча  двумя руками от груди в парах на месте. Эстафеты с мячами. Игра  мини-баскетбол. Развитие координационных способностей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 в процессе подвижных игр. Играть мини-баскетбо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ки в кольцо с места. Игра  мини-баскетбол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Передача мяча  двумя руками от груди в парах на месте. Броски в кольцо с места. Игра  мини-баскетбол . Развитие координационных способностей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 в процессе подвижных игр. Играть мини-баскетбо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ки в кольцо с места. Игра  мини-баскетбол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Передача мяча  двумя руками от груди в парах на месте. Броски в кольцо с места. Игра  мини-баскетбол. Развитие координационных способностей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ладеть мячом в процессе подвижных игр. Играть мини-баскетбо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вижные игры (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ч)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гры «Через кочки и пенечки», «пятнашки»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Игры «Через кочки и пенечки», «пятнашки», эстафеты. Развитие скоростно-силовых способностей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грать в подвижные игры с бегом, прыжками, метание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Игры «Чай-чай выручай», «Попрыгунчики-воробышки»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Игры «Чай-чай выручай», «Попрыгунчики-воробышки», эстафеты. Развитие скоростно-силовых способностей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грать в подвижные игры с бегом, прыжками, метание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гры «Метко в цель», «Два мороза»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Игры «Метко в цель», «Два мороза», эстафеты. Развитие скоростно-силовых способностей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грать в подвижные игры с бегом, прыжками, метание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ёгкая атлетика (3ч</w:t>
            </w:r>
            <w:r>
              <w:rPr>
                <w:b/>
                <w:lang w:val="en-US"/>
              </w:rPr>
              <w:t>)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ТБ ИОТ-036. Медленный бег до 4мин. Прыжки в длину с места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аж по ТБ. Ходьба  с различным положением рук и туловища. Медленный бег до 4мин. Прыжки в длину с места.  Игра «Салки». Развитие   выносливости.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по ТБ. Уметь бегать в равномерном темпе 4 мин., правильно прыгать  в длин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дленный бег до 4мин. Бег с ускорением Челночный бег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Медленный бег до 4мин. Бег с ускорением Челночный бег. Игра «Два мороза» Развитие   выносливости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бегать в равномерном темпе 4 мин., бегать с ускорение на короткие дистанци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ленный бег до 4мин. Бег с ускорением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Медленный бег до 4мин. Бег с ускорением. Игра «Перестрелка» Развитие   выносливости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бегать в равномерном темпе 4 мин., бегать с ускорение на короткие дистанци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ижные игры (1ч)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еседа по ТБ ИОТ-042  Игры «Перестрелка», «Воробьи -вороны», «Волк во рву»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Игры  «Перестрелка», «Воробьи -вороны», «Волк во рву». Развитие скоростно-силовых способностей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грать в подвижные игры с бегом, прыжками, метание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ёгкая атлетика (3ч)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еседа по ТБ ИОТ-036. Медленный бег до 5мин. Челночный бег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Медленный бег до 4мин. Челночный бег. Игра «Два мороза» Развитие   выносливости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бегать в равномерном темпе 4 мин., бегать с ускорение на короткие дистанци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дленный бег. Прыжки в длину с места. Метание в цель малого мяча с 4-5м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Медленный бег до 5мин. Прыжки в длину с места. Метание в цель малого мяча с 4-5м.  Игра «Салки». Развитие   выносливости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бегать в равномерном темпе 4 мин., правильно прыгать  в длину, метать в цел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дленный бег. Прыжки в длину с места. Метание в цель малого мяча с 4-5м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Медленный бег до 6мин.  Прыжки в длину с места. Метание в цель малого мяча с 4-5м. Игра «Салки». Развитие   выносливости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бегать в равномерном темпе 4 мин., бегать с ускорение на короткие дистанци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ижные игры (1ч)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гры «Воробьи -вороны», «Волк во рву»,  «Удочка», салки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Игры «Воробьи -вороны», «Волк во рву»,  «Удочка», салки. Развитие скоростно-силовых способностей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грать в подвижные игры с бегом, прыжками, метание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 четверть</w:t>
      </w:r>
      <w:r>
        <w:rPr>
          <w:b/>
          <w:sz w:val="28"/>
          <w:szCs w:val="28"/>
        </w:rPr>
        <w:t xml:space="preserve">       1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597"/>
        <w:gridCol w:w="251"/>
        <w:gridCol w:w="3649"/>
        <w:gridCol w:w="4998"/>
        <w:gridCol w:w="3500"/>
        <w:gridCol w:w="885"/>
        <w:gridCol w:w="884"/>
      </w:tblGrid>
      <w:tr>
        <w:trPr/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 п/п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 в ч.</w:t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4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5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ыжная подготовка (12ч)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Беседа по ТБ ИОТ-043. Построение с лыжами и передвижение в одной колоне. Укладка и надевание лыж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Инструктаж по ТБ. Гигиена лыжника. Построение с лыжами и передвижение в одной колоне. Укладка и надевание лыж.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Знать правила ТБ. Уметь правильно передвигаться в колоне с лыжами, надевать крепления, передвигаться ступающим шагом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ступающим шагом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Передвижение ступающим шагом.</w:t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в медленном темпе до 1000м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в медленном темпе до 1000м. Игра «Кто равней» развитие выносливости.</w:t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Передвижение ступающим шагом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имние виды спорта. Построение с лыжами и передвижение в одной колоне. Укладка и надевание лыж. ОРУ.  Передвижение ступающим шагом.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Уметь правильно передвигаться в колоне с лыжами, надевать крепления, передвигаться ступающим шагом, поворачиваться переступанием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ы переступанием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ы переступанием.</w:t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в медленном темпе до 1000м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в медленном темпе до 1000м. Игра «Кто равней» развитие выносливости.</w:t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скользящим  шагом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с лыжами и передвижение в одной колоне. Укладка и надевание лыж. ОРУ. Передвижение скользящим  шагом.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передвигаться в колоне с лыжами, надевать крепления, передвигаться скользящим шагом, поворачиваться переступанием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Подними предмет»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Подними предмет».</w:t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дистанции 500м в максимальном темпе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дистанции 500м в максимальном темпе.</w:t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скользящим шагом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с лыжами и передвижение в одной колоне. Укладка и надевание лыж. ОРУ. Передвижение скользящим шагом.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передвигаться в колоне с лыжами, надевать крепления, передвигаться скользящим шагом, спускаться со склона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уск со склона 15-20 градусов в низкой стойке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уск со склона 15-20 градусов в низкой стойке.</w:t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дистанции 500м в максимальном темпе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дистанции 500м в максимальном темпе.</w:t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ижные игры на основе баскетбола (3ч)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по ТБ ИОТ-042. Ведение мяча на месте и в шаге. Игра в мини-баскетбо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. Ведение мяча на месте и в шаге. Передачи мяча двумя руками от груди. Игра в мини-баскетбол. Развитие координационных способностей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по ТБ. Уметь  владеть мячом в процессе упражнений. Играть мини-баскетбо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и мяча двумя руками от груди. Игра в мини-баскетбол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 на месте и в шаге. Передачи мяча двумя руками от груди. Игра в мини-баскетбол.  Игра «Передал- садись»Развитие координационных способностей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владеть мячом в процессе упражнений. Играть мини-баскетбо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мяча в шаге. Игра в мини-баскетбол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 в шаге. Передачи мяча двумя руками от груди. Игра «Гонка по кругу». Игра в мини-баскетбол. Развитие координационных способностей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владеть мячом в процессе упражнений. Играть мини-баскетбо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ёгкая атлетика (9ч</w:t>
            </w:r>
            <w:r>
              <w:rPr/>
              <w:t>)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ТБ ИОТ-036.  Прыжки в длину с места.  Челночный бег 3х10м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. ОРУ. Сочетание различных видов ходьбы. Бег с изменением направления и преодолением простейших препятствий. Прыжки в длину с места.  Челночный бег 3х10м. Игра «Воробьи-вороны». Развитие скоростных способностей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ТБ. Уметь правильно выполнять движения в ходьбе и беге; бегать с максимальной скоростью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места-контроль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Сочетание различных видов ходьбы. Бег с изменением направления и преодолением простейших препятствий. Прыжки в длину с места-контроль. Челночный бег Бег с ускорением. Игра «Пятнашки». Развитие скоростных способностей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выполнять движения в ходьбе и беге; бегать с максимальной скоростью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ночный бег 3х10м-контроль. Прыжки в длину с прямого разбега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Сочетание различных видов ходьбы. Прыжки в длину с прямого разбега на гимнастический мат. Челночный бег 3х10м-контроль.  Эстафеты. Развитие скоростно-силовых способностей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выполнять движения в ходьбе и беге; основные движения в прыжках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яча в цель с 4 м. Поднимание туловища сидя на полу за 30с.-контроль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Метание малого мяча в цель с 4 м. Поднимание туловища сидя на полу за 30с.-контроль.  Игра «Охотники и утки». Развитие скоростно-силовых способностей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выполнять движения в ходьбе и беге; основные движения в прыжках; метани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ки  мяча (1кг) из-за головы, сидя на полу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У. Метание мяча (1кг) из-за головы, сидя на полу.  Игра «Охотники и утки». Развитие скоростно-силовых способностей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выполнять движения в ходьбе и беге; основные движения в прыжках; метани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Медленный бег до 4 мин. Прыжки в высоту с прямого разбега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Влияние  физических упражнений на здоровье человека. ОРУ. Прыжки в высоту с прямого разбега. Медленный бег до 4 мин. Игра «Салки с мячом». Развитие выносливости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Уметь правильно выполнять движения в ходьбе и беге; основные движения в прыжка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яча (150г) на дальность. Бег на короткие дистанции до 30м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Метание мяча (150г) на дальность. . Бег на короткие дистанции до 30м. Медленный бег до 5 мин. Игра «Салки с мячом». Развитие выносливости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выполнять движения в ходьбе и беге; основные движения в прыжка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с ускорением 30 м.  Метание мяча (150г) на дальность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Бег с ускорением 30 м.  Метание мяча (150г) на дальность. Прыжки через скакалку. Эстафеты с предметами. Развитие скоростно-силовых качеств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выполнять движения в ходьбе и беге; основные движения в прыжках через скакалку; метани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 1000 м (без учёта времени)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 Кросс 1000и (без учёта времени). Метание мяча на дальность. Игры «Горячая картошка», «Охотники и утки». Развитие выносливости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выполнять движения в ходьбе и беге; метани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4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8T17:27:00Z</dcterms:created>
  <dc:creator>User</dc:creator>
  <dc:description/>
  <cp:keywords/>
  <dc:language>en-US</dc:language>
  <cp:lastModifiedBy>Учитель</cp:lastModifiedBy>
  <cp:lastPrinted>2015-04-27T14:54:00Z</cp:lastPrinted>
  <dcterms:modified xsi:type="dcterms:W3CDTF">2018-11-08T01:49:00Z</dcterms:modified>
  <cp:revision>56</cp:revision>
  <dc:subject/>
  <dc:title>ПЛАНИРОВАНИЕ УЧЕБНОГО МАТЕРИАЛА НА II ЧЕТВЕРТЬ      1 КЛАСС</dc:title>
</cp:coreProperties>
</file>