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ДОВОЙ  ПЛАН-ГРАФИК  РАСПРЕДЕЛЕНИЯ  УЧЕБНОГО  МАТЕРИАЛА</w:t>
      </w:r>
    </w:p>
    <w:p>
      <w:pPr>
        <w:pStyle w:val="Normal"/>
        <w:ind w:left="72" w:hanging="0"/>
        <w:jc w:val="center"/>
        <w:rPr/>
      </w:pPr>
      <w:r>
        <w:rPr/>
        <w:t>3– 4  КЛАССЫ</w:t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1947"/>
        <w:gridCol w:w="726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7"/>
        <w:gridCol w:w="416"/>
        <w:gridCol w:w="416"/>
        <w:gridCol w:w="416"/>
      </w:tblGrid>
      <w:tr>
        <w:trPr/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178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уроков</w:t>
            </w:r>
          </w:p>
        </w:tc>
      </w:tr>
      <w:tr>
        <w:trPr/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174" w:hRule="atLeast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                                                                Октябрь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ябрь 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цессе уроков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ая атлети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вижные и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имна</w:t>
            </w:r>
            <w:r>
              <w:rPr>
                <w:b/>
                <w:sz w:val="20"/>
                <w:szCs w:val="20"/>
                <w:shd w:fill="FFFF00" w:val="clear"/>
              </w:rPr>
              <w:t>с</w:t>
            </w:r>
            <w:r>
              <w:rPr>
                <w:b/>
                <w:sz w:val="20"/>
                <w:szCs w:val="20"/>
              </w:rPr>
              <w:t>ти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ыжная подготов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.игр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08"/>
        <w:gridCol w:w="8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уроков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167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                                     Декабрь</w:t>
            </w:r>
          </w:p>
        </w:tc>
        <w:tc>
          <w:tcPr>
            <w:tcW w:w="7488" w:type="dxa"/>
            <w:gridSpan w:val="1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                                    Февраль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4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цессе уроков</w:t>
            </w:r>
          </w:p>
        </w:tc>
        <w:tc>
          <w:tcPr>
            <w:tcW w:w="7496" w:type="dxa"/>
            <w:gridSpan w:val="19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8"/>
        <w:gridCol w:w="408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516"/>
        <w:gridCol w:w="516"/>
        <w:gridCol w:w="516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7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мера уроков</w:t>
            </w:r>
            <w:r>
              <w:rPr>
                <w:b/>
                <w:sz w:val="28"/>
                <w:szCs w:val="28"/>
              </w:rPr>
              <w:tab/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т </w:t>
            </w:r>
          </w:p>
        </w:tc>
        <w:tc>
          <w:tcPr>
            <w:tcW w:w="4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                                                    Май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6" w:type="dxa"/>
            <w:gridSpan w:val="2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цессе уроков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           4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 четвер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00"/>
        <w:gridCol w:w="2577"/>
        <w:gridCol w:w="5690"/>
        <w:gridCol w:w="3860"/>
        <w:gridCol w:w="932"/>
        <w:gridCol w:w="915"/>
      </w:tblGrid>
      <w:tr>
        <w:trPr>
          <w:trHeight w:val="188" w:hRule="atLeast"/>
        </w:trPr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 п/п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5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187" w:hRule="atLeast"/>
        </w:trPr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ижные игры (1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по ТБ ИОТ-042, 010. Подвижные игра «Перестрелка» 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аж по ТБ. ОРУ. Игры «Салки», «Перестрелка», «Зайцы в огороде», «Запрещенное движение».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ТБ. Уметь: играть в подвижные игры с бегом, прыжка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ёгкая атлетика (12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еседа по ТБ ИОТ-036. Бег с ускорением, прыжки в длину с места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.  ОРУ в движении. Ходьба на носках, пятках. Бег с ускорением. Бег на скорость 30 м . Прыжки в длину с места, многоскоки. Игра «Удочка». Развитие скоростно-силовых качеств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ТБ. Уметь: правильно выполнять основные движения в ходьбе и беге, в прыжках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Челночный бег. Прыжки в длину с места. 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видности ходьбы. Обычный бег. ОРУ.  Бег  в среднем темпе с изменением направления. Челночный бег. Прыжки в длину с места. Игра «Салки с обручем» Развитие скоростно-силовых качеств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правильно выполнять основные движения в ходьбе и беге, в прыжках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Челночный бег. Прыжки в длину с места – контроль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Разновидности ходьбы. Обычный бег. ОРУ.  Челночный бег. Прыжки в длину с места – контроль. Подтягивание и отжимание – тест. Легкоатлетические виды соревнований. Развитие скоростно-силовых качеств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Уметь: правильно выполнять основные движения в ходьбе и беге, в прыжках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рыжки в длину с разбега. Челночный бег 3х10м на результат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 гимнастической скакалкой. Бег с изменением темпа и направления. Прыжки в длину с разбега. Челночный бег 3х10м на результат.  Игра «Волк во рву».  Развитие скоростно-силовых качеств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Уметь: правильно выполнять основные движения в ходьбе и беге, в прыжках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ройной прыжок. Прыжки в длину с разбега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Ходьба, обычный бег. Тройной прыжок. Прыжки в длину с разбега .Игра «Шишки, жёлуди, орехи».  Развитие скоростно-силовых способностей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правильно выполнять основные движения в ходьбе и беге, в прыжках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рыжки в длину с разбега на результат. Тройной прыжок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Ходьба, обычный бег. Прыжки в длину с разбега на результат. Тройной прыжок. Игра «Перестрелка». Развитие скоростно-силовых способностей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правильно выполнять основные движения в ходьбе и беге, в прыжках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ыжки в высоту способом «перешагивание»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Бег в среднем темпе с изменением направления. Прыжки в высоту способом «перешагивание». Игра «Салки с обручем». Развитие скоростно-силовых способностей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Уметь: правильно выполнять основные движения в ходьбе и беге, в прыжках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ыжки в высоту способом «перешагивание» на результат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Бег в медленном темпе 6 мин.  Прыжки в высоту способом «перешагивание». Игра «Охотники и утки». Развитие скоростно-силовых способностей и выносливости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Уметь: правильно выполнять основные движения в ходьбе и беге, в прыжках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6 мин. Броски мяча (1кг) из-за головы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ОРУ в движении. Бег в среднем темпе  6 минут с изменением направления. .Легкоатлетические беговые упражнения.  Броски мяча (1кг) из-за головы. Игра «Салки с обручем». Развитие выносливости и скоростно-силовых способностей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Уметь: правильно выполнять основные движения в ходьбе и беге, в прыжках. Броски набивного мяча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7 мин. Метание в цель с 5м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ОРУ в движении. Бег 7 мин; чередование бега и ходьбы. Метание в цель с 5м. Игра «Третий лишний». Развитие скоростно-силовых способностей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Уметь: правильно выполнять основные движения в ходьбе и беге, в прыжках, метании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Бег 8 мин. Метание в цель с 5м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ОРУ в движении. Бег 8 мин. Метание в цель с 5 м.  Эстафеты с предметами. Влияние бега на здоровье человека. Развитие выносливости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Уметь: правильно выполнять основные движения в ходьбе и беге, в прыжках, метании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1000 м на результат. Метание в цель с 5м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ОРУ в движении. Бег 1000 на результат.  Игра «Волк во рву», «Светофор». Развитие выносливости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Уметь: правильно выполнять основные движения в ходьбе и беге, в прыжках, метании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ижные игры (4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ТБ ИОТ-042. Игры: эстафеты, «Охотники и утки»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. ОРУ с гимнастической скалкой. Повороты на месте. Игры: эстафеты с мячами, «Охотники и утки», «Удочка», «Класс, смирно!».  Развитие скоростно-силовых способностей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играть в подвижные игры с бегом, прыжками,  метанием мяча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: «Салки парами», «Перестрелка»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Повороты на месте.  Игры: «Салки парами», «Волк во рву», «Перестрелка», «Класс, смирно!».  Развитие скоростно-силовых способностей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играть в подвижные игры с бегом, прыжками,  метанием мяча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: эстафеты с мячами, «Охотники и утки»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 большими мячами. Рапорт учителю. Повороты на месте. Игры: эстафеты с мячами, «Охотники и утки», «Удочка», «Класс, смирно!».  Развитие скоростно-силовых способностей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играть в подвижные игры с бегом, прыжками,  метанием мяча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гры: «Вызов номеров», «Волк во рву»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Рапорт учителю. Повороты на месте.  Игры: «Вызов номеров», «Волк во рву», «Перестрелка», «Класс, смирно!».  Развитие скоростно-силовых способностей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играть в подвижные игры с бегом, прыжками, метанием мяча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скетбол (9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ТБ ИОТ-042. Ведение мяча с изменением направления и скорости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Инструктаж по ТБ. Рапорт.  ОРУ. Ведение мяча с изменением направления и скорости. Игра «Передал -садись»., в мини-баскетбол.  Правила игры в баскетбол. Развитие координационных способностей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по ТБ. Уметь владеть мячом: ведение , броски, передачи в подвижных играх; играть мини-баскетбо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яча. Передачи в парах на месте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ОРУ с мячами. Рапорт. Ведение мяча с изменением направления и скорости. Передвижение защитника. Передачи мяча в парах на месте. Игра «Гонка мячей», в мини-баскетбол. История возникновения игры в баскетбол. Развитие координационных способностей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Знать правила по ТБ. Уметь владеть мячом: ведение , броски, передачи в подвижных играх; играть мини-баскетбо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Передачи от груди в движении в парах.  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ОРУ в движении. Рапорт. Ведение мяча с изменением направления и скорости. Передвижение нападающего и защитника в пассивной защите. Передачи от груди в движении в парах.  Игра «Гонка мячей», в мини-баскетбол. Развитие координационных способностей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Знать правила по ТБ. Уметь владеть мячом: ведение , броски, передачи в подвижных играх; играть мини-баскетбо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защитника и нападающего.  Броски в кольцо с места двумя руками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 Рапорт. Взаимодействие защитника и нападающего.  Передачи от груди, сверху, снизу  в движении.  Броски в кольцо с места двумя руками. Игра «Сохрани мяч», в мини-баскетбол. Развитие координационных способностей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Знать правила по ТБ. Уметь владеть мячом: ведение , броски, передачи в подвижных играх; играть мини-баскетбо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заимодействие защитника и нападающего.  Броски в кольцо с места двумя руками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  Рапорт. Передачи от груди, сверху, снизу  в движении. Взаимодействие защитника и нападающего.Броски в кольцо с места двумя руками. Игра «Сохрани мяч», в мини-баскетбол. Развитие координационных способностей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Знать правила по ТБ. Уметь владеть мячом: ведение , броски, передачи в подвижных играх; играть мини-баскетбо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 с отскоком от стены на месте и в движении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У в движении.  Рапорт. Взаимодействие защитника и нападающего. </w:t>
            </w:r>
            <w:r>
              <w:rPr>
                <w:sz w:val="22"/>
                <w:szCs w:val="22"/>
              </w:rPr>
              <w:t>Ловля и передача мяча  с отскоком от стены на месте и в движении.</w:t>
            </w:r>
            <w:r>
              <w:rPr/>
              <w:t xml:space="preserve"> Броски в кольцо с места. Игра «Сохрани мяч», в мини-баскетбол. Развитие координационных способностей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Знать правила по ТБ. Уметь владеть мячом: ведение , броски, передачи в подвижных играх; играть мини-баскетбо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и  в тройке в движении. Броски по кольцу в движении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.   Рапорт.   Передачи  в тройке в движении. Броски по кольцу в движении. Игра «Мяч по кругу», в мини-баскетбол. Развитие координационных способностей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Знать правила по ТБ. Уметь владеть мячом: ведение , броски, передачи в подвижных играх; играть мини-баскетбо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Передачи  в тройке в движении. Броски по кольцу в движении после остановки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.  Рапорт.   Передачи  в тройке в движении. Броски по кольцу в движении после остановки. Игра «Сохрани мяч», в мини-баскетбол. Развитие координационных способностей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Знать правила по ТБ. Уметь владеть мячом: ведение , броски, передачи в подвижных играх; играть мини-баскетбо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Передачи  в тройке в движении. Броски по кольцу в движении после остановки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.  Рапорт.   Передачи  в тройке в движении. Броски по кольцу в движении после остановки. Игра «Мяч по кругу», в мини-баскетбол. Развитие координационных способностей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Знать правила по ТБ. Уметь владеть мячом: ведение , броски, передачи в подвижных играх; играть мини-баскетбо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ижные игры (1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гры: эстафеты с мячами, «Охотники и утки»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ОРУ с большими мячами. Рапорт учителю. Повороты на месте. Игры: эстафеты с мячами, «Охотники и утки», «Удочка», «Класс, смирно!».  Развитие скоростно-силовых способностей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Уметь: играть в подвижные игры с бегом, прыжка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 четверть</w:t>
      </w:r>
      <w:r>
        <w:rPr>
          <w:b/>
          <w:sz w:val="28"/>
          <w:szCs w:val="28"/>
        </w:rPr>
        <w:t xml:space="preserve">    4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48"/>
        <w:gridCol w:w="1892"/>
        <w:gridCol w:w="914"/>
        <w:gridCol w:w="5395"/>
        <w:gridCol w:w="3287"/>
        <w:gridCol w:w="871"/>
        <w:gridCol w:w="866"/>
      </w:tblGrid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 п/п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 в ч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6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имнастика (6ч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по ТБИОТ-040. Перекаты назад, вперед, в сторону, стойка на лопатках, кувырок вперед. 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. ОРУ. Построение из одной шеренги в три. Перекаты назад, вперед, в сторону, стойка на лопатках, кувырок вперед. Подтягивание на перекладине. Наклон вперед сидя на полу., сгибание и разгибание рук  в упоре лежа– контроль. Игра «Перестрелка». Развитие гибкости, координации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безопасности на уроках гимнастики. Уметь выполнять строевые команды; выполнять акробатические элементы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Перекаты, кувырки вперед, назад в упор присев, стойка на лопатках.  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Терминология гимнастики. ОРУ с гимнастической палкой. Перестроение из одной колоны в три. Перекаты, кувырки вперед, назад в упор присев, стойка на лопатках.  Подтягивание на перекладине. Игра «Салки парами».  Развитие гибкости, координации, силы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Уметь выполнять строевые команды; выполнять акробатические элементы, висы на перекладин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ст» из положения стоя. 2-3 кувырка вперед слитно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 гимнастической палкой. Перестроение из одной колоны в три. Полоса препятствий.  Перекаты, кувырки вперед, назад в упор присев; «мост» из положения стоя с помощью и самостоятельно,  2-3 кувырка вперед слитно. Подтягивание и отжимание от пола.  Игра «лес, огонь, вода». Развитие гибкости, координации, силы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троевые команды; выполнять акробатические элементы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ырок назад в упор на одно колено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идя и лежа на полу. Перестроение из одной шеренги в три. Кувырки вперед, назад слитно – контроль.   Подтягивание и отжимание от пола. Развитие гибкости, координации, силы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троевые команды; выполнять акробатические элементы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робатическая комбинация из 4 элементов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идя и лежа на полу. Перестроение из одной шеренги в три. Кувырок назад в упор на одно колено. Перекаты вперед, назад, в сторону – контроль.  Акробатическая комбинация из 4 элементов. Подтягивание и отжимание от пола. Развитие гибкости, координации, силы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троевые команды; выполнять акробатические элементы, висы на перекладине и упор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робатическая комбинация из 4 элементов. Лазание по канату в три приема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Перестроение из одной шеренги в три. Акробатическая комбинация из 4 элементов. Лазание по канату в три приема.  Игра «Удочка». Развитие гибкости, координации, силы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троевые команды; выполнять акробатические элементы; лазать по канат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ижные игры (1ч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ТБ ИОТ-042. Игры: эстафеты с элементами акробатики, «Лес, огонь, вода»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Перестроение из одной колоны в три. Игры: эстафеты с элементами акробатики, «Лес, огонь, вода», «Удочка»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играть в подвижные игры с бегом, прыжкам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имнастика (7ч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робатическая комбинация. Лазание по канату в три приема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о скакалкой. Перестроение из одной шеренги в три. Акробатическая комбинация из 4 элементов. Лазание по канату в три приема.  Игра «Фигуры». Развитие гибкости, координации, силы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троевые команды; выполнять акробатические элементы; лазать по канат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робатическая комбинация в. Упражнения на гимнастическом бревне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Перестроение из одной колоны в три. Акробатическая комбинация из 4 элементов. Ходьба по бревну боком, спиной вперед, повороты на носках. Подтягивание и отжимание от пола.   Игра «Салки с обручем». Развитие гибкости, координации, силы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троевые команды; выполнять акробатические элементы, висы на перекладине и упор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Акробатическая комбинация -контроль. Упражнения в равновесии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Основные правила закаливания. ОРУ сидя и лежа на полу. Перестроение из одной колоны в три. Акробатическая комбинация из 4 элементов-контроль. Ходьба по бревну боком, спиной вперед, повороты на носках, выпады.   Игра «Выше ноги». Развитие гибкости, координации, силы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Уметь выполнять строевые команды; выполнять акробатические элементы, упражнения в равновесии на бревне. Знать основные правила закалива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ние по гимнастической скамейке, канату.  Упражнения в равновесии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У с гимнастической палкой. Перестроение из одной колоны в три. Лазание по наклонной  гимнастической скамейке, канату.  Ходьба по бревну боком, спиной вперед; приседание и переход в упор  присев, выпады.   Игра «Быстро по местам». Развитие гибкости, координации, силы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троевые команды; выполнять упражнения в равновесии на бревне, передвигаться по наклонной скамейке различными способами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ние по гимнастической  стенке, канату. Упражнения в равновесии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о скакалкой. Перестроение из одной колоны в три. Лазание по гимнастической  стенке вправо, влево без опоры на ноги, канату. Ходьба по бревну боком, спиной вперед; приседание и переход в упор  присев, на колено.   Игра «Ключик». Развитие гибкости, координации,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троевые команды; упражнения в равновесии на бревне; лазать по гимнастической стенк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ние по гимнастической  стенке, канату. Упражнения в равновесии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о скакалкой. Повороты на месте. Опорный прыжок-наскок в упор присев. Ходьба по бревну боком, спиной вперед; приседание и переход в упор  присев, на колено – контроль.  Игра «Ключик». Развитие гибкости, координации,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троевые команды; выполнять опорный прыжок, упражнения в равновесии на бревн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прыжок. Лазание по канату-контроль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Повороты на месте. Опорный прыжок-наскок в упор присев.  Игра «Ключик». Развитие гибкости, координаци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троевые команды; выполнять опорный прыжок 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ижные игры (1ч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ТБ ИОт-042.  Игры: эстафеты с элементами акробатики, «Лес, огонь, вода»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. Повороты на месте. ОРУ в движении. Игры: эстафеты с элементами  перелезания и подлезания, «Лес, огонь, вода», «Удочка». Развитие скоростно-силовых качест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играть в подвижные игры с бегом, прыжкам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имнастика (5ч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прыжок. Полоса препятствий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Повороты на месте. Опорный прыжок-наскок в упор присев соскок прогнувшись.  Полоса препятствий с элементами лазания по гимнастической стенке и скамейке. Игра «Ключик». Развитие гибкости, координаци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троевые команды; выполнять опорный прыжок, лазание по гимнастической скамейке и стенк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прыжок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идя и лежа на полу. Повороты на месте. Опорный прыжок-наскок в упор присев соскок прогнувшись незадерживаясь. Поднимание туловища из положения сидя на полу за 30 сек – контроль. Игра « Быстро по местам». Развитие гибкости, координации, силы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троевые команды; выполнять опорный прыжок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прыжок- -контроль. Упражнения в висе и упоре на низкой перекладине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 гимнастической палкой. Повороты на месте. Перемах из виса присев толчком двумя ногами, согнув ноги, в вис сзади согнувшись на низкой перекладине. Опорный прыжок-наскок в упор присев соскок прогнувшись незадерживаясь - контроль. Развитие координации, силы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троевые команды; выполнять опорный прыжок, упражнения в висе на низкой перекладин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висе и упоре на перекладине. Подтягивание на перекладине – контроль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о скакалкой. Повороты, перестроения на месте. Перемах из виса присев толчком двумя ногами, согнув ноги, в вис сзади согнувшись на низкой перекладине. Отжимание от пола - контроль. Лазание по канату в три приема.  Развитие  координации, силы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троевые команды; упражнения в висе на низкой перекладин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висе и упоре на перекладине. Наклоны вперед, сидя на полу – контроль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 Повороты, перестроения на месте. Перемах из виса присев толчком двумя ногами, согнув ноги, в вис сзади согнувшись на низкой перекладине. Наклоны вперед сидя на полу – контроль. Полоса препятствий. Развитие гибкости, координации, силы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троевые команды; упражнения в висе на низкой перекладин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ижные игры (1ч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ы: эстафеты с элементами акробатики, «Удочка», «Класс, смирно!»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 Повороты, перестроения на месте. Иры: эстафеты с элементами акробатики, «Удочка», «Класс, смирно!». Развитие скоростно-силовых качест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играть в подвижные игры с бегом, прыжкам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четверть     4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848"/>
        <w:gridCol w:w="3024"/>
        <w:gridCol w:w="142"/>
        <w:gridCol w:w="526"/>
        <w:gridCol w:w="4491"/>
        <w:gridCol w:w="3247"/>
        <w:gridCol w:w="867"/>
        <w:gridCol w:w="863"/>
      </w:tblGrid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 п/п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 в ч.</w:t>
            </w:r>
          </w:p>
        </w:tc>
        <w:tc>
          <w:tcPr>
            <w:tcW w:w="36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4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4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скетбол (12ч)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ТБ ИОТ-042. Ведение мяча  в движении; передачи мяча в парах в  движении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 ОРУ. Строевые команды-повторение. Ведение мяча  в движении; передачи мяча в парах в  движении. Игра в мини-баскетбол. Развитие координационных способностей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поведения на уроках спортивных и подвижных игр. Уметь владеть мячом: держать, передавать на расстояние, бросать в кольцо, вести мяч. Игра  в мини-баскетбо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едение мяча  в движении; передачи мяча в парах в  движении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ОРУ с малыми мячами. Строевые команды-повторение; рапорт учителю. Ведение мяча  в движении; передачи мяча в парах в  движении. Правила игры в баскетбол. Игра в мини-баскетбол. Развитие координационных способностей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Уметь владеть мячом: держать, передавать на расстояние, бросать в кольцо, вести мяч. Игра  в мини-баскетбо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Броски в кольцо одной рукой с трёх метров; передачи мяча в парах в  движении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Строевые команды-повторение; рапорт учителю. Броски по кольцу одной рукой с трёх метров; передачи мяча в парах в  движении. Игра в мини-баскетбол. Развитие координационных способностей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: держать, передавать на расстояние, бросать в кольцо, вести мяч. Игра  в мини-баскетбо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ки в кольцо одной рукой с трёх метров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Команды «Шагом. Марш!», «Вперед марш!», «Стой!», рапорт учителю.  Броски по кольцу одной рукой с трёх метров. Эстафеты с ведением и передачей мяча.  Игра в мини-баскетбол. Развитие координационных способностей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: держать, передавать на расстояние, бросать в кольцо, вести мяч. Игра  в мини-баскетбо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ачи в парах в движении – контроль.  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Команды «Шагом. Марш!», «Вперед марш!», «Стой!»; рапорт учителю. Передачи в парах в движении – контроль.  Броски по кольцу одной рукой с трёх метров. Эстафеты с броском по кольцу.  Игра в мини-баскетбол. Развитие координационных способностей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: держать, передавать на расстояние, бросать в кольцо, вести мяч. Игра  в мини-баскетбо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ки в кольцо одной рукой с трёх метров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Команды «Шагом. Марш!», «Вперед марш!», «Стой!». Взаимодействие  «защитник-нападающий».  Броски по кольцу одной рукой с трёх метров. Эстафеты с броском по кольцу.  Игра в мини-баскетбол. Развитие координационных способностей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: держать, передавать на расстояние, бросать в кольцо, вести мяч. Игра  в мини-баскетбо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заимодействие  «защитник-нападающий». Ведение мяча в движении – контроль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Команды «Шагом. Марш!», «Вперед марш!», «Стой!»; рапорт учителю. Взаимодействие  «защитник-нападающий». Ведение мяча в движении – контроль. Броски по кольцу одной рукой с трёх метров.   Игра в мини-баскетбол. Развитие координационных способностей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: держать, передавать на расстояние, бросать в кольцо, вести мяч. Игра  в мини-баскетбо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тановка прыжком после ведения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Команды «Шагом. Марш!», «Вперед марш!», «Стой!». Взаимодействие  «защитник-нападающий». Остановка прыжком после ведения.   Игра в мини-баскетбол. Развитие координационных способностей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: держать, передавать на расстояние, бросать в кольцо, вести мяч. Игра  в мини-баскетбо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тановка прыжком после ведения - контроль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Команды «Шагом. Марш!», «Вперед марш!», «Стой!»; рапорт учителю. Взаимодействие  «защитник-нападающий». Остановка прыжком после ведения - контроль. Бросок по кольцу после остановки прыжком.  Игра в мини-баскетбол. Развитие координационных способностей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: держать, передавать на расстояние, бросать в кольцо, вести мяч. Игра  в мини-баскетбо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росок в кольцо после остановки прыжком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Команды «Шагом. Марш!», «Вперед марш!», «Стой!»; рапорт учителю. Взаимодействие  «защитник-нападающий». Остановка прыжком после ведения. Бросок по кольцу после остановки прыжком.  Игра в мини-баскетбол. Развитие координационных способностей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: держать, передавать на расстояние, бросать в кольцо, вести мяч. Игра  в мини-баскетбо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Бросок в кольцо после остановки прыжком - контроль.  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Команды «Шагом. Марш!», «Вперед марш!», «Стой!»; рапорт учителю. Взаимодействие  «защитник-нападающий». Остановка прыжком после ведения. Бросок по кольцу после остановки прыжком - контроль.  Игра в мини-баскетбол. Развитие координационных способностей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: держать, передавать на расстояние, бросать в кольцо, вести мяч. Игра  в мини-баскетбо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росок в кольцо после остановки прыжком.  Игра в мини-баскетбол -контроль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Команды «Шагом. Марш!», «Вперед марш!», «Стой!»; рапорт учителю. Остановка прыжком после ведения. Бросок по кольцу после остановки прыжком.  Игра в мини-баскетбол - контроль. Развитие координационных способностей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: держать, передавать на расстояние, бросать в кольцо, вести мяч. Игра  в мини-баскетбо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вижные игры (2ч)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гры «Космонавты», «Перестрелка»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У. Строевые команды повторение. Игры «Космонавты», «Перестрелка». Развитие скоростно-силовых качеств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грать в подвижные игры с бегом, прыжками, метанием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гры «Мяч капитану», «Перестрелка»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 Строевые команды повторение; рапорт учителю. Игры «Мяч капитану», «Перестрелка». Эстафеты с приметами. Развитие скоростно-силовых качеств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грать в подвижные игры с бегом, прыжками, метанием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лейбол (5ч)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едачи двумя и одной через сетку.  Игра в пионербол.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Команды «Шагом. Марш!», «Вперед марш!», «Стой!»; рапорт учителю. Передачи двумя и одной через сетку.  Игра в пионербол. Развитие координационных способностей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: держать, передавать на расстояние, подавать через сетку. Игра  в пионербо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ередачи через сетку; подачи одной через сетку. Игра в пионербол.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Команды «Шагом. Марш!», «Вперед марш!», «Стой!»; рапорт учителю. Передачи двумя и одной через сетку; подачи одной через сетку. Игра в пионербол. Развитие координационных способностей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: держать, передавать на расстояние, подавать через сетку. Игра  в пионербо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ередачи через сетку; подачи одной через сетку. Игра в пионербол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Команды «Шагом. Марш!», «Вперед марш!», «Стой!»; рапорт учителю. Передачи двумя и одной через сетку; подачи одной через сетку. Игра в пионербол. Развитие координационных способностей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: держать, передавать на расстояние, подавать через сетку. Игра  в пионербо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едачи двумя и одной через сетку - контроль; подачи одной через сетку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Команды «Шагом. Марш!», «Вперед марш!», «Стой!»; рапорт учителю. Передачи двумя и одной через сетку - контроль; подачи одной через сетку. Игра в пионербол. Развитие координационных способностей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: держать, передавать на расстояние, подавать через сетку. Игра  в пионербо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ачи одной через сетку - контроль. Игра в пионербол.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Команды «Шагом. Марш!», «Вперед марш!», «Стой!»; рапорт учителю. Подачи одной через сетку - контроль. Игра в пионербол. Развитие координационных способностей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: держать, передавать на расстояние, подавать через сетку. Игра  в пионербо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вижные игры (3ч)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гры «Вызов номеров», «Охотники и утки». Эстафеты с обручем.</w:t>
            </w:r>
          </w:p>
        </w:tc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 Команды «Шагом. Марш!», «Вперед марш!», «Стой!»; рапорт учителю. Игры «Вызов номеров», «Охотники и утки». Эстафеты с обручем. Развитие скоростно-силовых качеств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грать в подвижные игры с бегом, прыжками, метанием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гры «Гонка мячей», «Салки парами».</w:t>
            </w:r>
          </w:p>
        </w:tc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 малыми мячами.  Команды «Шагом. Марш!», «Вперед марш!», «Стой!». Игры «Гонка мячей», «Салки парами».  Развитие скоростно-силовых качеств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грать в подвижные игры с бегом, прыжками, метанием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гры «Передал - садись», «Салки мячом.</w:t>
            </w:r>
          </w:p>
        </w:tc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 гантелями.  Команды  повторение. Игры «Передал - садись», «Салки мячом. Эстафеты с обручем. Развитие скоростно-силовых качеств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грать в подвижные игры с бегом, прыжками, метанием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ёгкая атлетика (7ч)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ТБ ИОТ-036. Прыжки  в длину с места.</w:t>
            </w:r>
          </w:p>
        </w:tc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. Чередование бега в   медленном темпе и быстром. Прыжки  в длину с места. Развитие выносливости, скоростно-силовых качеств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по ТБ. Уметь чередовать бег, ходьбу в различных темпах; прыгать в длину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Челночный бег 3х10м. Прыжки  в длину с места.  </w:t>
            </w:r>
          </w:p>
        </w:tc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Медленный бег 5мин. Чередование бега в   медленном темпе и быстром. Челночный бег 3х10м. Прыжки  в длину с места.  Игра «Салки парами», «Выше ноги». Развитие выносливости, скоростно-силовых качеств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ередовать бег, ходьбу в различных темпах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Прыжки  в длину с места- -контроль. Челночный бег 3х10м.  </w:t>
            </w:r>
          </w:p>
        </w:tc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Медленный бег 6 мин. Чередование бега в   медленном темпе и быстром. Прыжки  в длину с места- -контроль. Челночный бег 3х10м.  Игра «Салки с мячом», «Ключик». Развитие выносливости, скоростно-силовых качеств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ередовать бег, ходьбу в различных темпах; прыгать в длину; метать в цел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ночный бег 3х10м - контроль. Метание мяча в цель с 5 м.</w:t>
            </w:r>
          </w:p>
        </w:tc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Медленный бег 6 мин.  Челночный бег 3х10м - контроль. Метание мяча в цель с 5 м. Игра «Охотники и утки», «Ключик». Развитие выносливости, скоростно-силовых качеств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ередовать бег, ходьбу в различных темпах; прыгать в длину; метать в цел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ленный бег 6 мин. Прыжки в длину с разбега.  Метание мяча в цель с 5 м.</w:t>
            </w:r>
          </w:p>
        </w:tc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Медленный бег 6 мин. Прыжки в длину с разбега.  Метание мяча в цель с 5 м. Игра «Охотники и утки», «Ключик». Развитие выносливости, скоростно-силовых качеств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ередовать бег, ходьбу в различных темпах; прыгать в длину; метать в цел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едленный бег 6мин.  Броски мяча (1кг) из-за головы двумя руками.</w:t>
            </w:r>
          </w:p>
        </w:tc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Медленный бег 6мин.  Метание мяча в цель с 5 м. Прыжки в длину с разбега.  Броски мяча (1кг) из-за головы двумя руками. Игра «Пионербол двумя мячами. Развитие выносливости, скоростно-силовых качеств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ередовать бег, ходьбу в различных темпах; прыгать в длину; метать в цел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едленный бег 6 мин - контроль. Броски мяча (1кг) из-за головы двумя руками.</w:t>
            </w:r>
          </w:p>
        </w:tc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 гантелями. Медленный бег 6 мин - контроль. Броски мяча (1кг) из-за головы двумя руками. Игра «Пионербол двумя мячами. Развитие выносливости, скоростно-силовых качеств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ередовать бег, ходьбу в различных темпах; прыгать в длину; метать в цел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ижные игры (1ч)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гры «Перестрелка», «Волк во рву», «Охотники и утки».</w:t>
            </w:r>
          </w:p>
        </w:tc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 гантелями.  Команды  повторение. Игры «Перестрелка», «Волк во рву», «Охотники и утки». Развитие скоростно-силовых качеств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грать в подвижные игры с бегом, прыжками, метанием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 четверть</w:t>
      </w:r>
      <w:r>
        <w:rPr>
          <w:b/>
          <w:sz w:val="28"/>
          <w:szCs w:val="28"/>
        </w:rPr>
        <w:t xml:space="preserve">    4 класс</w:t>
      </w:r>
    </w:p>
    <w:p>
      <w:pPr>
        <w:pStyle w:val="Normal"/>
        <w:rPr/>
      </w:pPr>
      <w:r>
        <w:rPr/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848"/>
        <w:gridCol w:w="3316"/>
        <w:gridCol w:w="4711"/>
        <w:gridCol w:w="3372"/>
        <w:gridCol w:w="880"/>
        <w:gridCol w:w="874"/>
      </w:tblGrid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 п/п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 в ч.</w:t>
            </w:r>
          </w:p>
        </w:tc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ыжная подготовка (12ч)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Беседа по ТБ ИОТ-043. </w:t>
            </w:r>
            <w:r>
              <w:rPr>
                <w:sz w:val="22"/>
                <w:szCs w:val="22"/>
              </w:rPr>
              <w:t>Передвижение  ступающим и скользящим шагом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ктаж по ТБ. Гигиена лыжника. </w:t>
            </w:r>
            <w:r>
              <w:rPr/>
              <w:t xml:space="preserve">Построение с лыжами в одну шеренгу. Укладка лыж на снег, надевание креплений. </w:t>
            </w:r>
            <w:r>
              <w:rPr>
                <w:sz w:val="22"/>
                <w:szCs w:val="22"/>
              </w:rPr>
              <w:t xml:space="preserve"> ОРУ лыжника. Передвижение  ступающим и скользящим шагом.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а безопасности на уроках лыжной подготовки. Уметь правильно выполнять движения на лыжах скользящим шагом, попеременный двухшажный ход; подъем «полуелочкой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. Игра «Подними предмет».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ём на лыжах «полуелочкой». Спуск в основной стойке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ём на лыжах «полуелочкой». Спуск в основной стойке. Развитие выносливости и координации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ы переступанием вокруг пяток и носков лыж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Построение с лыжами в одну шеренгу. Укладка лыж на снег, надевание креплений. </w:t>
            </w:r>
            <w:r>
              <w:rPr>
                <w:sz w:val="22"/>
                <w:szCs w:val="22"/>
              </w:rPr>
              <w:t xml:space="preserve">ОРУ на лыжах. Передвижение  на лыжах попеременными двухшажный ходом. Повороты переступанием вокруг пяток и носков лыж. 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авильно выполнять  попеременный двухшажный ход;  повороты переступанием вокруг пяток и носков лыж. одновременный бесшажный ход под укло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бесшажный ход под уклон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бесшажный ход под уклон.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е дистанции 2 км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е дистанции 2 км. Развитие выносливости и координации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ск в высокой стойке, торможение  «плугом»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Лыжные виды спорта. Построение с лыжами в одну шеренгу. Укладка лыж на снег, надевание креплений. </w:t>
            </w:r>
            <w:r>
              <w:rPr>
                <w:sz w:val="22"/>
                <w:szCs w:val="22"/>
              </w:rPr>
              <w:t>ОРУ на лыжах. Попеременный двухшажный ход. Спуск в высокой стойке, торможение  «плугом».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авильно выполнять  попеременный двухшажный ход; подъем «полуелочкой», спуск  и торможение, одновременный бесшажный ход под укло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приставным шагом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бесшажный ход под уклон. Передвижение приставным шагом.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е дистанции 2,5 км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е дистанции 2,5 км. Развитие выносливости и координации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 на склон  «полуёлочкой», «елочкой»»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Построение с лыжами в одну шеренгу. Укладка лыж на снег, надевание креплений. </w:t>
            </w:r>
            <w:r>
              <w:rPr>
                <w:sz w:val="22"/>
                <w:szCs w:val="22"/>
              </w:rPr>
              <w:t>ОРУ на лыжах. Попеременный двухшажный ход. Подъем на склон  «полуёлочкой», «елочкой»».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авильно выполнять  попеременный двухшажный ход; подъем «полуелочкой», подъем на склон, чередовать  ход и шаги  на коротких дистанциях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дование  ход и шага  на коротких дистанциях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дование  ход и шага  на коротких дистанциях.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ая гонка на 1 км – контроль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ая гонка на 1 км – контроль. Развитие выносливости и координации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скетбол (3ч)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по ТБ ИОТ-042.  </w:t>
            </w:r>
            <w:r>
              <w:rPr>
                <w:sz w:val="22"/>
                <w:szCs w:val="22"/>
              </w:rPr>
              <w:t xml:space="preserve">Ведение мяча в быстром темпе; передачи в движении с отскоком от пола.  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 ОРУ  с гимнастической скакалкой. Ведение мяча в быстром темпе; передачи в движении с отскоком от пола.  Игра «Салки с мячом». Игра в мини-баскетбол. Развитие координационных способностей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правила по ТБ. </w:t>
            </w:r>
            <w:r>
              <w:rPr/>
              <w:t>Уметь владеть мячом: держать, передавать на расстояние, бросать в кольцо, вести мяч. Игра  в мини-баскетбо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после остановки прыжком. Игра в мини-баскетбол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Ведение мяча в быстром темпе; передачи в движении в тройках. Бросок после остановки прыжком. Игра в мини-баскетбол. Развитие координационных способностей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меть владеть мячом: держать, передавать на расстояние, бросать в кольцо, вести мяч. Игра  в мини-баскетбо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и мяча в тройке. Игра в мини-баскетбол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с мячами. Передачи в движении с отскоком от пола, передачи в тройке. Игра в мини-баскетбол. Развитие координационных способностей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меть владеть мячом: держать, передавать на расстояние, бросать в кольцо, вести мяч. Игра  в мини-баскетбо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ёгкая атлетика (9ч)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по ТБИОТ-036. </w:t>
            </w:r>
            <w:r>
              <w:rPr>
                <w:sz w:val="22"/>
                <w:szCs w:val="22"/>
              </w:rPr>
              <w:t>Прыжки в длину с места. Челночный бег 3х10м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У  Бег с переменной скоростью 200м. Прыжки в длину с места. Челночный бег 3х10м. Игра «Салки с мячом». Развитие   скоростно-силовых качеств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нать правила по ТБ. Уметь чередовать бег, ходьбу в различных темпах.; прыгать в длин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в длину с места. Челночный бег 3х10м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Бег с переменной скоростью 200м. Прыжки в длину с места. Челночный бег 3х10м. Игра «Удочка». Развитие   скоростно-силовых качеств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меть чередовать бег, ходьбу в различных темпах.; прыгать в длину, бегать с максимальной скоростью на короткие дистанц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ночный бег 3х10м .  Метание в цель с 6 м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Бег с переменной скоростью 200м.  Челночный бег 3х10м. Метание в цель с 6 м. Игра «воробьи-вороны».Развитие   скоростно-силовых качеств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меть чередовать бег, ходьбу в различных темпах.; прыгать в длину, бегать с максимальной скоростью на короткие дистанц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в высоту «перешагиванием» с бокового разбега.</w:t>
            </w:r>
            <w:r>
              <w:rPr/>
              <w:t xml:space="preserve"> 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Медленный бег 6 мин.  Прыжки в высоту «перешагиванием» с бокового разбега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гра «Охотники и утки». Развитие   скоростно-силовых качеств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меть  прыгать в высоту, бегать в среднем темп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в высоту «перешагиванием». Броски мяча  (1кг) из-за головы сидя на полу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Медленный бег 6 мин.  Прыжки в высоту «перешагиванием». Броски мяча  (1кг) из-за головы сидя на полу. Игра «салки с мячом».  Развитие   скоростно-силовых качеств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меть  прыгать в высоту, бегать в среднем темпе; метать  на заданное расстоя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в высоту «перешагиванием» - контроль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Медленный бег 6 мин.  Метание в цель с 6 м. Прыжки в высоту «перешагиванием» - контроль. Игра «Вызов номеров». Развитие   скоростно-силовых качеств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меть  прыгать в высоту, бегать в среднем темпе; метать  на заданное расстоя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 высокого старта. Метание на дальность малого мяча (150г) с места и разбега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Медленный бег 6 мин.  Бег  высокого старта. Правила соревнований по метанию на дальность. Метание на дальность малого мяча (150г) с места и разбега. Пионербол двумя мячами. Развитие скоростно-силовых качеств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меть   бегать  с высокого старта с максимальной скоростью; метать  на дальнос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межуточная аттестация в форме зачёта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ыжки в длину с места, челночный бег 3х10м, поднимание туловища лежа на полу за 30с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  бегать  с высокого старта с максимальной скоростью; прыгать в длин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межуточная аттестация в форме зачёта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дтягивание на перекладине, бег 1000 м, наклон вперед, сидя на полу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 бегать  в среднем темпе по пересеченной мест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84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98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3:54:00Z</dcterms:created>
  <dc:creator>User</dc:creator>
  <dc:description/>
  <cp:keywords/>
  <dc:language>en-US</dc:language>
  <cp:lastModifiedBy>Учитель</cp:lastModifiedBy>
  <cp:lastPrinted>2015-04-27T15:45:00Z</cp:lastPrinted>
  <dcterms:modified xsi:type="dcterms:W3CDTF">2017-09-22T01:52:00Z</dcterms:modified>
  <cp:revision>61</cp:revision>
  <dc:subject/>
  <dc:title>Планирование учебного материала на I четверть                4 класс</dc:title>
</cp:coreProperties>
</file>